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ܱ��� ������� ��� ���    </w:t>
      </w:r>
      <w:r>
        <w:rPr/>
        <w:t>A QWK-compatible mail door for RBBS-P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 xml:space="preserve">߱�� ������� ��� ���       </w:t>
      </w:r>
      <w:r>
        <w:rPr/>
        <w:t>Copyright (C) 1993 Makai Softwa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</w:t>
      </w:r>
      <w:r>
        <w:rPr/>
        <w:t xml:space="preserve">߱�� ��� ���               </w:t>
      </w:r>
      <w:r>
        <w:rPr/>
        <w:t>All rights reserved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 ��� ��� �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�  ��  ��  ��  ������        </w:t>
      </w:r>
      <w:r>
        <w:rPr/>
        <w:t>Version 3.10, June 6, 1993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�� ���     ��� ��� 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ai Software  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70 Golden Drive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ark, OH 43055    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�      ������  ������  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bulletin boards: (310)843-5732  (318)345-1955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proud of those whose company you keep --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- Page 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Mail Manager +Plus+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, Distribution, and Registration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nd Limitations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of Requirements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Before you begin, READ THIS! **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a previous version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1.3x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2.0x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3.0x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scratch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BPS rates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your user interface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text files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for FIDO/netmail areas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1 (General configuration #1)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2 (General configuration #2)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3 (Conference selection)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parameters)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 file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FIDO format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DO conferences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thin reply packets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thoughts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 and running in local mode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non-standard port addresses via MAILMGR.PRO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networks, and multiple nodes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OSSIL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networking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executable files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eatures of Mail Manager +Plus+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 &amp; TXT2CFG - binary &lt;-&gt; text utilities     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, *M.DEF purge utility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, indexing utility for *.MSG areas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, node list compiler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T, QWK network QWK-&gt;REP conversion utility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ER, editor for MAILMGR.USR user file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nd UPDATUSR, upgrade utilities            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- Page i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onfigure Mail Manager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ownload new mail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Expedite!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Goodbye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(or ?) - Display help file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Sysop information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ead messages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ost a message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Upload replies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Who's online?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Expert toggle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Conference selection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Message selection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Q)WK or T)ext format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Mark msgs addressed to ALL as personal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Extract personal mail ONLY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tract messages written by you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Abort packet if no new messages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Send updated bulletins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Send new file listings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Ask before sending packet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File compression method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File transfer protocol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Update high message numbers after downloading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Update high message numbers after R)eading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oggle 'turbokeys'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file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(finished configuring)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Common problems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Contacting the authors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: Acknowledgements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: File formats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: About this document             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QWK' format has been around for some time now, and is inten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ized way to transfer mail, news, and bulletins betwee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and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via this 'QWK' format used by popular mail reader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, JABBER, OFFLINE, OLX, and many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The users call your BBS, open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their *.QWK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The users then log off the BBS, and use any number of QW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offline mail readers to read and reply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in the mail packets.  When they exit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s, any messages entered in that session are packed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what is termed as "reply packet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users then call your BBS back up, open the QWK-styl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and upload their reply packets (*.RE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experienced this marvelous system on other bbs typ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such a system for RBBS-PC.  None seem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 at that time, so it looked like we'd just have to d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elves.  The original purpose was to create a small, sec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door for our users here on our own 3-node RBBS-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but our scope has since expanded quite a bit beyond w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originally envisioned (to put it mild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knowledge that there are at least four QWK mail doors for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four packages should be able to handle your QWK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we're hoping that you choose Mail Manager +Plus+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 popped up during development of Mail Manager's initial rel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QM followed a few months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e original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ve been in nearly continuous developme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January of 1991, and they are by far the largest project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ver tackled, or are ever likely t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DISTRIBUTION, &amp;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ave worked very hard to keep our door compati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variety of possible RBBS configurations, we are forc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very important aspects of your RBBS-PC: your USERS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files.  While it works just fine here,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your setup that can cause problems.  THEREFO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anager +Plus+ package (MPLUS310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(in un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, provided that the entire package (and all documenta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-archiving process, and no files are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If you received this package in some other forma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310.ZIP, or the .ZIP file does not have -AV verific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or Doug Wilson, then you did not receive an original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information about Mail Manager off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Sites where you may obtain Mail Manager +Plus+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releas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distributor/dealer, a normal disk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charge is permitted, provided that the amount to do so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the REAL co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be good for future releases of the door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" notice that you and your users see whe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nd replaces it with your registration number and name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not otherwise crippled in *ANY*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by itself                                       =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 registered user of Mail Manager +Plus+,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NET, you're all set; just download the latest version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favorite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we're not attempting to get rich here, jus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, you already know what it costs for any LD connect ti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oose to register, BLESS YOU!  The registration form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version that I am currently using:  _____v3.10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NET.EXE node QWK network conversion utility .........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.........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QWK network node conversion utility alone............: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il Manager +Plus+ release on disk....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enclosed: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mail you a copy of the current version(s) of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(and/or MNET, if applicable), and instructions for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name entered above.  One registration covers all no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heck or money order (payable to F. D. Wilson) for total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/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is list got ridiculous a long time ago.  So,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st the MAJOR stuff that you might be interested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DESQview and NetBIOS file &amp; record locking sche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file sharing under NetBIOS, and supports Nov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ll sorts of additional stuff such as bulletins, ne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the optional multiple message header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ecent release of RBBS-PC v17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types of RBBS-PC message bases, fixed-leng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astic'.  (Your message bases are 'elastic'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hem to GROW as messages are added).  Can handle a 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message bases, as well as RBBS-PC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.DEF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netmail areas, complete with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, file-attaches, and file reque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:Net/Node address, so you can painlessly be a part of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mail zones.  Also, AKA addresses are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, so crash mail can be sent to many different 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netmail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QWK networks, can generate net-status-capable 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for specific user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pecial "net status" users can specify whether to receive "ful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, or just the necessities for network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 *.MSG areas while online within the door, as well a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QWK/REP transfer of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ulti-node support (up to 36 nodes) via DORINFOx.DEF and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for each node (built by Mail Manager on-the-f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500 conferences can be 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PRO,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1,000 messages can be extracted &amp; downloaded in an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.  Subsequent downloads will extract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messages.  (1,000 messages means at least a 30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mail pack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, Y, and Zmodem for file transfers via Forsberg's DSZ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our implementation of PROTO.DEF (MAILMGR.PRO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a number of different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*FAST* message extracting (in *M.DEF message bases) and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.REP" up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IDO compatibility) from "--- " to "    ", or lef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 recent version of DSZ.COM (one that supports the "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" command) *IN A DOS PATH!*, or the external protocol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via MAILMGR.PRO (our implemen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.DE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to look for "XFER-[node].DEF" (where [node] is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XFER-x.DEF is no longer required to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file compression/extraction programs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wherever you specified them in Mail Manager's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(MAILMGR.AR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em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out 31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384 bytes for each conference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bytes.  That's about 38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(500 * 384) would be an additional 192K (or a tot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02K).  Figure in another RAM-hungry application like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g's ARJ archiver, and you could need mor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your PC has availab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wonderful shareware program available out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by Davis Augustine, by the name of "SHROOM".  SHROO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wap an application to disk (or a RAM disk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) whenever the application "shells" to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OOM works very well with Mail Manager +Plus+ (RBBS-PC, too!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ould be well-advised to look into this utilit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on RAM, and/or have a large number of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nto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ocate SHROOM on many Bulletin Boards, or by cont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s Augustine (Shroom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610, Sausalito, CA 94966-06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PLEASE READ THIS!!!!!! 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ype of checkout/repair utility against your message bas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.  We've included an alternate utility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to repair/purge/renumber your message bases, which you can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s an alternative to CONFIG.EXE's repair and purg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BBS-standard message bases, INCLUDING v17.4 multi-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n contrast to RBBS-PC's CONFIG option #185, which simpl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erly handle a message base that has been manipulated by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il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LEASE* take a few minutes to read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ailFix before you attempt to utilize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10 is a minor update to the Mail Manager +Plus+ version 3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extensive.  Initial installation is covered in a page or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there are several things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from v1.30 through 3.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Back up your Mail Manager directory!  It never hurts to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a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The main menu options have changed a bi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custom menus, change them to reflect the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up - de-compress the file MAILMGR.MNU from 310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.ZIP,and have a look at what's ther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menus, just overwrite your existing on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*.MNU in 310-TXT.Z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Since the main menu items have changed,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s have too.  Delete your old MAILMGR*.HLP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the new ones contained within 310-TXT.ZI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pgrading from a version earlier than 3.0,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0-EXE.ZIP.  (You backed up your old ones, right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.EXE, our message base maintenance utility has been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from the version included with earlier Mail Manager rele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NET.EXE QWK network utility has also been upd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version included with Mail Manager v 3.0x. 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documentation on these new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 for the initial stuff.  Now, depending on which vers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unn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THE "FREE" MAIL MANAGER v1.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is relatively painless to upgrade from v1.3x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please be aware that both the configuration fil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MAILMGR.CFG and MAILMGR.USR) have changed in forma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CFG program will report that your old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upplied UPDATE.EXE agains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n run the supplied UPDATUSR.EX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GR.USR file.  MAKE SURE YOU RUN THESE UTILITIES FROM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DIRECTORY!  After you've run these utilities o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 them away (UPDATE.EXE and UPDATUSR.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conference edit screen.  You'll have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nual if some of the options appear conf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really need to do is run the new MAILCFG agains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onfiguration file(s), and save your chang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.  There are two new options on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onfigu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G)oodbye and E)xpedite! options to drop DT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 =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how empty conferences? (Default =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two new options in each confere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lines allowed per message (Default = 99)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 (0) to not split long uploaded messages into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ference description, up to 25 characters (no 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00 and v3.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new option on the second screen of MAILCFG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ell Mail Manager to display or hide empty conferenc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are in the conference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has changed since previous v3.x releases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PRELOG*.RBS and EPILOG*.RBS text files,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aren't using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-compressing the archives 310-EXE.ZIP and 310-TXT.ZIP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handful of conferences, and plan to add or delete an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seeable future.  A little advance planning *NOW* can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ld of grief later, and there are many customiz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want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 FROM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and Mail Manager +Plus+ use the log file "XFER-x.DEF"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node number.  Mail Manager +Plus+ needs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termine where this file is located on your system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seem to be using Forsberg's DSZ for file transfers, so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specific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compress the imbedded archives "310-EXE.ZIP" and "310-TXT.ZIP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through the motions of adding a new door to your system.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word " MAILMGR 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a MAILMGR.BAT file, and sticking it where RBBS ca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Your batch file that calls Mail Manage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 a minimum must logically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xit to this door, rather than shell to it. (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it with the true node number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.  If you are running a single-nod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is confusing, you can instead pas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, but it isn't necessary to do it this w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make your DOORS.DEF line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Use the time limit from RBBS-PC as the tim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communications port locked higher than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ual connect speed is going to be, you will find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 not report the correct BPS rate, nor w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the amount of time required for file transfer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RBBS-PC passing the locked BPS rate to the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rue connect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to doors.  The locked rate is alway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.  The only way around this is to run RBBS-PC v17.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and modify the command line used to call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work *ONLY* with RBBS-PC v17.4 and up! (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RBBS-PC compiled with the CBAUD merg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OORS.DEF example mentioned on page 10 to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or is called on node 2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2 /CBAUD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me to plan your interface for the users, an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several different availab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You will never use all of them at once, but vari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seful for the various operations that th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[Node] [/I] [/O] [/A] [/CBAUDxxxxx] [/WX:\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your selected conferences, creating a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uses the door to go straight into E)xped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which will process any waiting .REP,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any new waiting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BAUD = An option that became available with the advent of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template variable "[CBAUD]", which is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rate of the user.  This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S.DEF as follows, but ONLY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RBBS-PC THAT SUPPORTS THE [CBAUD] VARIABLE!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 =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ff of the 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.  If you are tight on disk space on this driv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rather use a ram disk for a work dri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.  NOTE - If you implem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nd intend to use a RAM disk for a work driv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best be a BIG one indeed!  Don't forget tha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DAT can be over 1 meg in size, plus th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packet itself.  If you run out of room,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ble to pack/unpack the QWK or RE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drive "X" as your work drive, this command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*will* create separate work subdirectories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\LOCAL, \NODE1, etc.) off of what you specify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bove example, X:\LOCAL, X:\NODE1, etc.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your work directori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path to use as the base for thes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want them off the root of your 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work directories off of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the do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uring the session will be placed in the \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y,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/A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.REP in the \LOCAL work directory, and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mail packet there if there was any new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aiting to be pick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o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ail packet in the \NODE1 work directory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i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waiting .REP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5 /CBAUD14400 /wD:\WORK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use D:\WORK as the base drive/dir for the 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ies.  The program will use D:\WORK\NODE5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wor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matic operation of QWK networking.  As you becom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door, and begin using it yourself in local m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, more and more of these options are likely to becom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most aspects of your RBBS-PC, you will get th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 +Plus+ with a little advance planning.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 single most important aspect of Mail Manager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#1.  This is VERY IMPORTANT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will not function properly if your MAIN area is not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ist.  The door uses the information foun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for some of its default functions for each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running RBBS-PC, your conversion utility that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must be capable of creating RBBS-PC us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iles, which you would configure as area #1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le created in this operation MUST (as a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information for the user that is loading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sing the door, you cannot easily re-s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RBBS-NET, FIDO-NET, etc.), you'll want to conside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ist of conference numbers?  It is easy to 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to the end, but to insert them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little forethought to leave skip empt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*NOW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After Mail Manager +Plus+ has been running for a wh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to delete a conference, delete it, but 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OR THAT CONFERENCE NUMBER!!! 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will be re-numbered, and the unsuspecting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inadvertently upload a reply to the wro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think at some point that you might ad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to your list of RBBS-NET conferences, and maybe fi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, here's how you might want the conference number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you do add an extra local conference, you can inser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2, 3, 4, 5, or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.. with that in mind, if you have a CONFMAIL.DEF file (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nferences), copy it to your Mail Manager directory, an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it.  If you don't have a CONFMAIL.DEF, go ahea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onference types grouped together?  Do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any of th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's the time to sort it however you see fit, making sur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empty conference numbers between any of them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reserve a space between these two, you woul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MAIL.DEF (the one that you copied to Mail Manager's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) 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ing to note here is that Mail Manager displays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in either columns of 10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, you can import it into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ILCFG.EXE).  BEFORE YOU DO THIS, set up your text files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to use (see next pa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ok at your CONFMAIL.DEF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before getting into the configuration program i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text files, and Mail Manager +Plus+ uses quite a fe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.HLP  \ _   The online help files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You can customize if need b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etty much OK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E    - The initial screen displayed whe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s.  Again, you might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individual system, but i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as distributed that you may not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file (and the corresponding graph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versions) do not exist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the user Directly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it loads.  Otherwise, this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, and the prompt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..."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il Manager's QWK'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thing that you'd want to put he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py of your RBBS-PC prelog or welcom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is entirely up to you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.RBS     - The signoff message that the users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y exit your QWK packet from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.  You might want to put an adap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's EPILOG.DEF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G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PRE    \ ASCII graphic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G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C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PRE    \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C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C.RBS   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BUL    - The list of bulletin path/filenames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include in your users' QWKs. 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pertain to your system bulletins (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text files that you'll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users' QWK packets), and if any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ewer than the user's last call to RBBS-P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will get them included in his/he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whether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c:\bul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et1 and bulet2 are optional, bulet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be included if it has been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O    - A copy of the RBBS-PC PROTO.DEF that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Mail Manager +Plus+ us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lus+ can use all of RBBS-PC's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in here, such as [NODE], [PORT#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AUD], [C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in this file!  You will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an external X)modem and Y)modem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obviously cannot use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X and Y that are probabl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BBS-PC PROTO.DEF. 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 for an example of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protocols externally using DS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multiple nodes,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hrough Mail Manager +Plus+.  MAILMGR.A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template" file,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copy of MAILMGR.ARL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RC, ARJ, LZH, and ZIP compress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user can pick and choose from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preference.  You can configure fe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archivers as you see fit.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The name of the archiver, a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 = The three-letter extension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r creates by default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 = The line to send to DOS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= The line to send to DO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 reply packets that the user up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 and Extract lines (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]  - Compressed file to create,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EPLY] - Reply file that Mail Manag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supplied MAILMGR.ARL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ation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AR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both of these in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AKA     List of "AKA" address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a member of more than one networ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wish to make use of this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areas.  This is a simple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all of the Zone:Net/Nod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tain to your system.  It's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(flush left in the fi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inform Mail Manager that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er of three different networks, zones 1,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10.  Any netmail message addressed to zon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cause Mail Manager +Plus+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your ID to "8:965/9"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regardless of the zone:net/node I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onfigured that netmail area 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e address per mail zon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since Mail Manager +Plus+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one it finds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to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Mail Manager +Plus+ will always use the "AK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:226/1400 for netmail messages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1, since that is the first zone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.  See the example MMGRNODE.AKA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ckage for a sample implem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MMGRNODE.AKA is not found in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directory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the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will be used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OB      The list of outbound directori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.  This file inform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o place CRASH message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/request packet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(or not configured properly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ble to send CRASH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at of MMGRNODE.OB is as follows (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ush lef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railing backslash on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 quite a bit of unexpected flak about the way MAILCF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ecided in the end that the best thing to do would be to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.EXE is the recommended way to go, s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pertain to the use of this program.  The other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overed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Y PROGRAMS BUNDLED WITH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re up MAILCFG, it isn't going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MAILMGR.CFG.  MAILCFG will report to you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you if this is a first-time setup.  (Just answer "Y"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"Y", MAILCFG will prompt you whether to A)uto-conf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)anually configure your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uto   - If you're not familiar with RBBS' CONFMAIL.DEF,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and choose M)anual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MAIL.DEF, and then ask you for default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-create for EVERY conference.  This can sav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f you have many conferences to configure in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ION:  At this point, you should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/name 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up for Mail Manager +Plus+'s use. 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MENT for using CONFMAIL.DEF is that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FIDO *.MSG conferences to add to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+Plus+ configuration, and would like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them in the same manner as above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ll of your RBBS-PC *M.DEF areas via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bove, read through this section so that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each option is for, and then read up o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document specific to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main screens.  Use the cursor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.  [Esc] always takes you back to the previous level.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PgDn] usually lets you switch screens.  Starting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we'll take 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1 - GENERAL CONFIGURATION (Screen #1 of 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're configuring Mail Manager +Plus+ for the first ti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creen that pops up when you load MAILCFG.  It look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FMS directory. : C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of your BBS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not operate properly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you (the SysOp) in the various user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a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with this security level or higher can read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any user, regardless of whether or not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ysOp-only functions, such as the 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fo option from Mail Manager +Plus+'s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, and pretty self-explanatory, I th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nything that you'd like to stick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.  (Usually a very brief BBS advertisement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left blank (or "NONE"), Mail Manager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to the bottom of each message that the user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affects local operation only. 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this filename.  You might want to abbrevi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ir fil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MYBBS" for an example, QWK download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BBS.QWK, and text extracts would be named MYBBS.ZIP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file compression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will be compressed using this format,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will be expected to be in this format. 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hoice absolutely *MUST* be in a DOS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e list of archivers!  Just sticking it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directory won't do.  If you are using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, Mail Manager will use the archiver li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how to call th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the user is using ASCII or ANSI graphics,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FMS directory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n RBBS-standard FMS directory, an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make a list of new files available to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ce their last trip into the Mail Manager door),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/filename of your FMS directory her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this option, leave this blank, or key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 (with no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specify the type of flow control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to use.  The four possible settings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FOSSIL  Mail Manager will always try to use a FOSS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tting.  If Mail Manager +Plus+ is unab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) to initialize your FOSSIL driv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fault to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RINFOx.DEF file.  If Mail Manager find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is active in RBBS-PC, it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tilize the FOSSIL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will default back to this setting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use your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FOSSIL with Mail Manager is further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2 - GENERAL CONFIGURATION (Screen #2 of 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mpty conferences? 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creen       Edit Conference selections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your list of bulletin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include to your users in their QWK packet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, and simply lists the paths and names of the *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VERSIONS* of your commonly updated bulletins.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utomatically pick up the ASCII or ANSI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ulletins, depending on the user's graphic p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MAILMGR.BUL in a directory named C:\MAILMG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amp on these files will be checked again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n date of the user, and if they are determi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(or newer than) the user's last logon dat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preceded with a double-asterisk "**"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ndatory for inclusion", and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s (if they are newer than the user's last date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) regardless of whether or not the user ha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without the leading double-asterisk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onal", and will not be sent to the user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RBBS-PC PROTO.DEF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PRO allows X, Y, and Zmodem via DSZ. 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letter listed in this file MUST be "N", for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 (default is MAILMGR.ARL in the C:\MAIL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you do not want to give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compression format to use, leave this line blank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is to check to determine where to look for "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".  Most of us seem to be using Forsberg's DSZ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, so in this case you would key in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DSZLO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nvironment variable to insure that it points to 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.  Without XFER-x.DEF, Mail Manager +Plus+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y uploaded msgs date/ti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Setting to "Y" tell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your computer's current system date and tim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replies.  Setting to "N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ate and time stamp as it was received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:  Having Mail Manager +Plus+ modify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s that all uploaded messages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 FIDO-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rouble with several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same date &amp; time stamp, and will likely ref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but the first msg of the "offending" group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're a member of one of these network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take the date/time stamp as-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ty, State in which your system is loca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CONTROL.DAT file that is included in all 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, is part of the QWK standard, and is not us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, or smart text in bulletins and news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 text" variables with their true values in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BBS-PC", two messages to "HS_MODEMS", and 1 message to "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", the resulting log file would be appended 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that you do not want your user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.  These two arguments tell Mail Manager +Plus+ wh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 access to the door. To disable, set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times identically.  For example:  00:00  to  00:00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users into the door 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into the door during the time lock,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warning message.  All other users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uring the timelock will be informe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ail, and will be asked to try again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G)oodbye acts just like Q)uit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o the BBS.  E)xpedite! would return the user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's packet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3 -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conferences.  Position the cursor over the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, press [ENTER], and you will be taken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+Plus+ uses this internally for some of it's functions.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(or [PgUp]) when you're finished editing your con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CFG SCREEN #4 -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pressed [ENTER] at the conference selection screen,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 something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:                 Netmail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sc] or [F10] when finished with the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7 characters that you will use to describ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to the users.  Normally set as the firs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f the name of the MESSAGES and USER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can put anything in here.  For FIDO *.MSG are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want to match this as closely as possible to th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style area name of the conference, since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to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The 25-character conferenc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t for them a lot b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onference name is left blank, or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EMPTY}", pressing [F10] will cause MAILCFG to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o reserve a space for this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reserve the space, this conferenc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kipped when 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5 characters that you will use to more fully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to the users.  This field will be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sers when they are configuring which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door, and also when selecting which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 or P)ost a message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is in expert mode, the default is to NOT show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escription.  If in novice mode (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to show conference descriptions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hoic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tains only to FIDO *.MSG areas, and optional.  If no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, this field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used ONLY when appending the optional log file, a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general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this, but it is necessary to keep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conference updated, and for Mail Manag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messages to extract and prepare to downloa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\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reason for disabling both ANSI and ASCII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 to FIDO-NET rules &amp; regs, al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s why you might want to disable 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ufficient security to READ this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ame will be replaced by " --- " in Mail Manag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nd the user will not be allowed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upload replies) 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y messages that he/she uploads to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Mail Manager security violation notice being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 in the MAIN area, as a private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shown as being from "MAIL MANAGER"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uploaded message itself being ignored. 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ed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line that you want to use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set to "NONE"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agline.  If the default tagline is also "NONE"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will be appended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is the taglin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to the message if tear/taglines are turn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ur development of Mail Manager an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there was much discussion to and fro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 regarding the allowability of mail reader tearlines "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  At this writing, it is not clear as to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dditional tearlines on ech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ble.  In any case, we gave you an out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, and any mail reader tearlines on uploade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by three blank spaces.  Set to "N",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assed into the message untou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ose that are configured to "grow" as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F", you are telling Mail Manager +Plus+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FIDO *.MSG area, and all of the "N/A"'s that you se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will be replaced by the current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allowed to edit the options specific to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options, and replaces their values with "N/A"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DO-specific options will be unavailable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 active, and add them to the conference user file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not joined it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= 99. 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esire for this conference, from 9 to 99, or 0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care how long the uploaded messages are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post a message from within a REP packet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, if necessary, "split" long messages into several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which will fit within this line lim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e that messages from normal users will be limited to 8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s less than this setting, while network packets from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"net-status" user names will be able to utilize the full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 limit prior to being spli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lines to exceed what you specify here.  If "0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lines per message are allowed in R)ead/P)ost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make use of this option, if you would li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be able to post messages under a different nam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they use on the BBS.  Set this option to "NONE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using alias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lias names are taboo in the Fido kingdom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for Fido 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that this option points to is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MAIL ADDICT", and to have the SysOp's own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as being from "TEST SYSOPNAME", this file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MGR+ v3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rigin: [Tagline for this conference] (Zone:Net/N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 (Normally, this is a function of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, but you may want Mail Manager +Plus+ to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lines in your NETMAIL area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can be set to different Zone:Net/Node argumen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lows you to be in MANY differen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8:965/9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Y", otherwise DEFINITELY set it to "N"!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s netmail areas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*.MSG echo areas, and messages will *NOT* be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if this setting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loads, it will first look for a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MAILCFGx.CFG (where x would be the node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ode-specific configuration file is found, Mail Manag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ack to MAILMGR.CFG.  This permits you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any node that require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configuration file other than the default MAILMGR.CFG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n the MAILCFG command line.  For instance,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2.CFG, your command might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look for and edit the filename MAILMGR.CFG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 if nothing i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Mail Manager +Plus+ can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between the various nodes of your RBBS-PC,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/locking is fully implemented.  Therefor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multiple configuration files unless you have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between nodes.  (Non-standard port configurations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here you may want to have different MAILMGR.PR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ath/name of MAILMGR.PRO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is would make for a good argument to us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merely allows you to access FIDO-styl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via an offline mail door, it does not handl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r reception of these messages.  For that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rontend mailer such as BinkleyTerm or Front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's handling of FIDO conferences is MUCH slower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RBBS conferences.  You may seriously wish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FIDO conferences into standard RBBS message bas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Mail Manager operation.  Utilities from other auth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nclude RBBSMail, MsgToss, and OverMail.  The time sp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ONCE for each mail packet received may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e time savings for EACH time a caller uses this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talk about the intricacies of setting up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DO-style system, we should talk about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is capable of running under a frontend mailer such as Binkl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, Frontdoor, Seadog, etc. etc.  Depending on what type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e Sysop is using, mail can normally be "tossed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BBS-PC message bases, or into the native FIDO-NE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ermed here as "*.MSG".  Some Sysops prefer to kee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n FIDO format, rather than converting all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to and from RBBS-PC *M.DEF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with each message i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his type of message format will typically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not get ahead of ourselves, here.  We'll com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etmail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conferences in Mail Manager is a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process, but there are several thing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in m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 user file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y on.  Therefore, Mail Manager +Plus+ creates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in each FIDO area, named "MMGR.US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ny built-in indexing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reading each and every message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accessed.  Therefore, Mail Manager +Plus+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itself in each FIDO area, named "MMGR.NDX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cannot be joined from within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Mail Manager +Plus+ will allow every us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read the conference to "jo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ly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7 on the next.  Mail Manager therefore determin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RC for each message, based on selected un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each message header. 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MGR.NDX" file with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index should be updated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/maintenance event, to save the first hapless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T* of time while Mail Manager +Plus+ re-creates it.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upplied MMINDEX.EXE program is for, and we'll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of this program shor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l Manager must know your Zone:Net/Node ID for each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o that it can properly create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ploaded replies to these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at in mind, try setting up your first FIDO confer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  Make sure that it is working properl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entire slew of conferences!  At MAILCFG's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re are several options unique to FID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of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 ..: 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DO conferences.  You can literally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This is the DOS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rather than the name of the *M.DEF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enter "C:\MAIL\4SALE"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file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MAIL\4SALE\*.*".  A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: NO.  FIDO-NE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.................. : NO.  Mod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 over you if they find messages containing high ASCII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 : YES.  This strip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--" tearlines that offline readers like to st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s.  Your FIDO-NET mail processor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and tag of its own, and duplicate tearlines are tab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DO kingd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Ignored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for FIDO areas.  Any us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READ the conference can "join"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? .........: Aliases aren't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n FIDO land, either.  This setting is ignored for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(See the section regarding "CONFIGUR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" for more information regarding alias nam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  Set to your mail zone (U.S. FIDO-NET would be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  Set to your net ID (HOTLine's FIDO-NET net ID is 38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 Set to your node ID (HOTLine's FIDO-NET node is 1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se examples would mean an address of 1:380/1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VERY IMPORTANT.  If you are configuring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t this option to "Y".  Otherwise, DEFINI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"N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TRACT MAIL FROM THE CONFERENCE,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"1.MSG" in that directory.  Results can be unpredict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sees only "2.MSG" and up.  Also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Mail Manager +Plus+ index created as of yet.  You'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MINDEX.EXE program to initialize the conferenc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's use.  Although this last is not TRULY necess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initial operation for that conference considera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it contains a few hundred messages or so.  U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 D:\PATH\MAILMGR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in the current directory.  MMINDEX reads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onfiguration file, and creates an index file in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're ready to test out the conferen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.  When satisfied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Go back to MailCFG and repeat all but the MMINDEX.EXE ste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your FIDO confs.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text file that you can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gainst, and add the balance of your FIDO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run the companion program, TXT2CF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back into Mail Manager +Plus+'s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f you have MANY Fido conferences to configur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the way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f this document regarding "UTILITY PROGRA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hese two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 what!  Netmail areas require a little more work.  "Regul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*.MSG areas are scanned out by your mail proces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o your host.  NETMAIL, on the other hand,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, either directly from your system to destination, 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urteous way to do this is generally thought to b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"Direct" netmail, which bypasses the network and pu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contact with the individual system.  By going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 things that are considered almost automati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of frontend mailer systems, such as "File Attach", and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(commonly referred to as "FREQ"), not to mention that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parties shouldn't have to front the long distance b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 between two individuals in the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're sending mail to your host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 normally, which means that it would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mail packer picks it up during your regular mail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 don't have to make two separate (and possibly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calls to your host if you want to send them net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... you need to inform Mail Manager of your 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for NETMAIL zones.  In most cases, you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outbound directory for each mail zone. 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go about this from the standpoint of your frontend mail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hing is that as the SysOp of the boar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know where they 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named MMGRNODE.OB in your Mail Manager Directo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simple text file, and does nothing more than inform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ut File requests, File attaches, and outbound net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RASH message.  The format for each line is:  Z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\PATH\OUTBOUND.DIR  So, if you are in 3 different mail zones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OB file w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that's all that's needed for your MMGRNODE.OB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ore than one mail network, you may be using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ed as "AKA" addresses.  In this case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nfigured for this netmail area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ail Manager +Plus+ to use.  For instance,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bbsnet and FidoNet, you may wish to send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achable only through RBBSNet in zone 8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he recipient of the message to see your RBBS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rather than your Fido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-mentioned example, your MMGRNODE.AKA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" for the full scoop on MMGRNODE.OB and MMGRNODE.AK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e have to get into something that we're probably going to c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k about, and that's our implementation of how to handl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o find the system to which you're sending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nodelist format.  It ju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at this stage of the game for us to attempt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and/or Version 7 nodelists, so we deemed it bes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our own, optimized for FAST searches and small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use our implementation of the nodelist, but if you don'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lose convenience, and will then need to be able to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Zone, Net, and Node ID of the recipient on ever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with no search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ail Manager +Plus+'s proprietary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cutable should be plac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should be run whenever you update your nodelists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Tells Mail Manager +Plus+ to append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 nodelist.  If omitted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reate the compiled nodelist from scr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any pre-existing one. (By "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", we are referring to Mail Manager +Plus+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rietary one, MMGRNODE.DA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NODELIST.FIL - The path/filename to the raw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AT - The main data file containing Sysop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Net, and node numbers, and phone numb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nformation in the raw nodelist is ignor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on file size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IX - The data file's index.  This fil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, and contains information to quickly j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system's info based on Zone, Net, and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never a netmail message is found within a 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ing multiple nodelists, consider which one you'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and compile that one FIRST, to improve on search spe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're compiling the RBBS-NET nodelist (zone 8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-NET nodelist.  RBBSLIST is so small that the sear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it to get to FIDO addresses is minimal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t would take considerably longer to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NET nodelist when you're looking for someone in RBBS-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  To compile using this scenario, here'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you'd use (we'll just use dummy nodelist filenam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).  Make sure you're in your Mail Manager +Plus+ directory!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MMGRNODE.DAT and MMGRNODE.DIX from scratch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BBS-NET nodelist.  The FIDO nodelist w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 can append as many nodelists as you'd like in this wa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, for testing purposes, and had no trou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should be all setup and ready to ro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*.REP's will work just like they always have with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nd Mail Manager +Plus+, until you run in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encounters a message for a confer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as netmail in your REP packet, it stops to ask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questions, so DON'T RUN MAIL MANAGER +PLUS+ FROM A SCRIP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PLOADING NETMAIL!  There *is* one exception to this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 to find out what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informed that this is a *NETMAIL MESSAGE*, th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 series of qu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sufficient security to read ALL messages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option of posting the message as C)rash, and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file request and attach options.  Users with securit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will not get these options, and their netmail will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mally" (as an *.MSG in your netmail directory,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d out by your mail process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ssage [N]ormally, or C)rash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rmal).  A crash message goes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, and is also posted (and marked as sent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.  A normal message is posted in your netmail are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nt to anyone until your mail packer finds and mov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be asked: "File attach Y/[N]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also be asked: "File request Y/[N]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attach or request), but not both! 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ttach and request to the same system at the same tim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upload two separate netmail messages:  1 for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the att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vate Message Y/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 by I)D, or S)ysop name ([ENTER] = bypass the search)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what the 3 options mean to yo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, Net, and then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ok up.  If Mail Manager +Plus+ finds a hit, it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you whether or not to [A]ccept what it found, the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again, or ask you whether or not to post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 search uses the data index file, and is VERY f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finds the first hit, it displays what it fi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s you whether to accept what it found, or search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 Zone, net and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's, and *NO* error checking will be performed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whatever you give it, and attempt to po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 This is the only option available to you if you d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tilize the MMGRNODE.EX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give you one last chance to abort the message &lt;grin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istake, you can choose "M" to start over and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quick and easy way to bypass all of this. 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contains nothing but "TO: addres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oor will attempt to use that address as a normal message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anned out later by your mail processor)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: 1:380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MGRNODE.NDX is searched for Zone 1, and Net 38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MMGRNODE.DAT is searched for 1:380/1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ithout requiring further interv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above are NOT found, the "TO:" lin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as always for the fu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that are entered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ight find this option handy for posting a quicki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w and th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hings that should probably be mentioned:  Eddie Row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 program that we have never tried, and that's NoSn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ail has the capability of sending netmail from an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*M.DEF).  If you are using this utility, you can ignor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netmail areas, and use Eddie's instruction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is in a separate file.  Therefore, there's an awful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opening and closing go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or some other utility) on another node of your BB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hecks to guard against this (and allow for it), which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own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messages don't have a whole lot of "standardization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valid message could have any number of differen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end of printable line, or *NO* end of line markers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re's a lot of checking and conversion to be don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message into QW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network with fairly slow transfer rates.  We are wor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ideas to speed up the extraction process in some future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\MAILMGR directory, and run MAILMGR.EX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to bring the door up 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may take a while to come up.  Mail Manager +Plus+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user in each and every conference as soon as it 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conferences the user has and has not joined. 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you have, and the slower your hard disk, the long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.  This is required by the security measures mentio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eatures'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rst-time installation, Mail Manager +Plus+ sh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re a new user and walk you through the us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, since it is important for you as the SysOp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 any debugging purposes on you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W" work directory command line switch, thes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that absolutely MUST be in the directory that you cre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.   If you are running the list of archivers,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NOT running MAILMGR.ARL:  DON'T RENAME RBBSQWK.BAT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RBBSQWK.BAT if you are familiar with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DAT file that is included in all .QWK packets, and/or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what the users will receive in their QWK's.  This is no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int of heart, requires some knowledge of how things work in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, and simply isn't necessary.  RBBSQWK.BAT is run each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 a QWK packet for the user to downloa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do anything at all if you are using the list of archiv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RST-TIME INSTALLATION, WE RECOMMEND YOU DON'T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consideration is what to do with your own personal QW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's created locally.  You may find it convenien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line reader to use the \MAILMGR\LOCAL directory for all .RE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QWK's, since that's where Mail Manager will manipulate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those with sufficient security to read ALL messag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.  If the user does not have at least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familiar "Command not recognized",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pressing "I" at the Mail Manager +Plus+ main menu will g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version ............: v3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's operating environment .: LANtastic v4.10 (Net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.....................: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...............: 206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 ..........: 2734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size (3) .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0 are all of the possible lines that can be shown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our will be displayed only if your enviro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bably not changing to the proper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AILMGR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must be 3.30 or above in order fo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only exception is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is pretty darned important, too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 up around 10,000 or higher at all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screen.  If it is less than that,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able is approximately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available for DSZ and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/extraction programs. 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K, you are likely to run into trouble, and should che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you are EXITING, (NOT SHELLING!) from RBBS-P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.  The only other way that we can thin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cause you to have less than 200K available on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K+ PC's would be if you have a VERY large # of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ess than 200K here, you will probably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like SHROOM (mentioned in the requirements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) in order to us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AIN area.  If not, you don't have MAIN as your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listed, and Mail Manager +Plus+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 in MAIN, and highest message #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main should be accurate.  If they're not, th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it wasn't able to correctly access the MAIN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protocol definitions should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CFG to use for MAILMGR.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should match what you told MAIL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(If this file does not exist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ype of compression that you chose, and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archiver to be in a DOS path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should match what is tru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you are using an RBBS-PC FMS directory, or "NO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our lines will only be shown to you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and they are described in better detail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handle nonstandard port addresses i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reate a separate configuration file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ach configuration file point to a different copy of MAILMGR.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of doing this is that every change you later mak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will have to be duplicated for each node'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achieve the same results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upport a nonstandard port addres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ave your MAILMGR.PRO specify a custom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irect call to the protocol executable itself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atch file can then send the correct commands to the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port is inv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, of course, be refined into a single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all protocols, not just Zmodem, but it should ser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principle.  Or a separate batch file could b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eave it to you to adapt to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OS SHARE installe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detects will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Qview, if it is present, regardless of whether or not SHA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BIOS, if DESQview is not present,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i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then use the appropriate fil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for the type of environment that was detected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the only file being accessed is Mail Manager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so your RBBS files are quite safe eve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at you told it to use (from DORINFOx.DEF if operating remo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ILMGR.CFG if operating in local mode), Mail Manager +Plus+ w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switch to your specified type of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let's talk about the three supported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nvironments, and what they mean from the standpoint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- Mail Manager +Plus+ will use the same file &amp;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ng 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.  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+Plus+ are copyrighted by Jon Martin, and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 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RBBSDV.ASM in RBBS-PC's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/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vell record locking take place.  RBBS-PC uses w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ed as a "semaphore" file, to control access to what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 is concerned with:  Your USERS file(s)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file(s), and your FMS file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with the hard-coded filename "IBMFLAGS"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same directory as your MAIN message base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 RBBS-PC under NetBIOS, look for it..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three empty 2-byte records, which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and Mail Manager +Plus+ to limit access to US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etBIOS, Mail Manager +Plus+ will create and mainta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"semaphore" locking file, using the same principl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FLAGS.  The Mail Manager +Plus+ semaphor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FLAGS, and will be creat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MMFLAGS will be 3 bytes in length, and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nodes of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oteworthy to mention that all files will be ope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RED fashion under NetBIOS, which is the nature of the be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under Novell Netware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t, and will not check for the installation of DOS SH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vell is not detected, yet NetBIOS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Mail Manager will check for DOS SHAR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  Under good 'ole DOS, none of the above is meaningfu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will be opened normally, with no locking mechanism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ppen to be running in an environment that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three method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SHARE loaded, and configure both RBBS-PC and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NetBIOS as the operat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file sharing is not a concern, just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DOS as i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utilizing a unique work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installations (non-standard comm port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) can be accommodated via separate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nodes.One such case might be a networked setup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drive letters are not the same for each node (C: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e, D:\MAINM.DEF on another).  Why you'd set your network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we don't know, but it 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last line of your DORINFO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K CONNECTION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ROW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AUDD,N,8,1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, OH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           &lt;- FOSSIL in use (0=no, -1=y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be present in your own DORINFOx.DEF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ay, it does not affect the ope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an also process QWK-formatted network mail packets for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as the net host, Mail Manager +Plus+ can create the "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" packets needed to interface with existing QWK-based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ch as TNET and RNET in use by node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operation, we provide a utility called MNET which conve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 status" QWK packet from a host into a REP which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into the node BBS's QWK door.  MNET also does th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, taking messages exported from the node system via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verting them to a REP that can then be uploaded to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eliminates the need for a separate network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RNET.  Although MNET is ideal for use with a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system (and MMGR+ has several enhancements that allow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ell together) MNET may be used with any system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QWK packets and receiving REP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subject is a fairly complex one, details are handl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 called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distributing the executables in non-compressed format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our .EXE's will compress quite nicely with utiliti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 and LZEXE.  We leave it up to you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extensive built-in security function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Mail Manager +Plus+ performs,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ysOp or Co-SysOp level only!  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hat users with 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verything that pertains to your Mail Manager +Plus+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a message under a name other than the one that they us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, regardless of the setting of the "Alias file" argu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CFG program 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)rash option when uploading netmail messages, and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and request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a user CANNOT inadverte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xtracted by a previous user of the door. 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emporarily keeps the mail packet on disk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t out for appearance, if there were any probl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etc.  Mail Manager +Plus+ deletes any existing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user attempts to D)ownload, E)xpedite, or U)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only extract mail from conferences that they have jo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ct name match in the "TO" or "FROM" fields, o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fficient security to read ALL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Mail Manager +Plus+ to look for an ALI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conference, it will accept messages from the user'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lias, and will change the user's real name to his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o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a specific username for "net status"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pability, that username will be able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name in the "FROM"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posts a private message (in the MAIN area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's true name whenever a security violation regarding an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occurs.  This can be trigger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the BBS or his pre-defined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ecurity to post a message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numb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finished with the chat, either one of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/QUIT" to return to Mail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gain, preferably at the MAIN MENU), the Sysop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to jump to DOS.  When finished,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il Manager +Plus+.  Naturally, this work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l keyboard. 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return to the proper drive and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ere you are when you type "exit"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DOORS.DEF, otherwise.  In loc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present, re-cycle itself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where in this manual, we didn't make it clea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to automate this from RBBS-PC's standpo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: 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ble to use this built-in capabilit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running a standard FMS, and the path/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S directory is set to "NONE" in the MAILCFG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+Plus+ will not attempt to includ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 user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Finds the date that the user last check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(from the RBBS-PC main users file). 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listed your file directories,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nto the Mail Manager +Plus+ doo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length, since this can vary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ngs up via RBBS-PC's CONFIG.  HOWEVER, all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MS are expect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l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After determining line length, moves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s the very last line of your FMS, and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against the user's "last check"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If the last file's date is the same as, or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date that they last listed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FILES steps through your FMS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ing out filenames &amp; extended description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is earlier than the user's last che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reated (NEWFILES.DAT) is th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QWK mail packet, and can be viewed easi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st file's date is old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, NEWFILES figures no new fil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NEWFILES.DAT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UPLOADS TO THE SYSOP are list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ves, NEWFILES will stop searching when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of your FMS.  Why?  The line won'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  ("  ." as the la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), and won't have a file date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 on the line.  In this case, NEW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e file date to be 00-00-00, and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your FM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directly edits the binary configuration file, and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MailCFG is covered in the separat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 "CONFIGURING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Mail Manager's relatively short life,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ysOps who simply do not care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  These two utilities are provided as an altern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o ease the installation of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, the *M.DEF purge/repair ut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has the ability to keep a physical number of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message base (handy for echo areas), purge kille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air damaged messages.  MailFix can also renumb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nd reset user message pointers according to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for SysOps running 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message areas.  This program has no meaning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ly RBBS-PC *M.DE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to compile raw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hortened binary format readabl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ly if you are running an *.MSG netmail area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used only on the "node" end of a QWK net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ith ANY BBS type that has a QWK mail door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rkMail-compatible network mail p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to edit/purge/manipulate Mail Manager's intern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AILMGR.USR.  This utility was created to handle QWK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s, but has other obvious uses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SysOps who have expressed the desire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rograms are companions:  CFG2TXT converts a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into text format, and TXT2CFG converts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l Manager +Plus+ binary configuratio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n the text configuration file must be flush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MAILMGR.TXT file should b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re is the run-dow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 ar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Path/filename of your FMS directory (optional)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Path/filename of your list of available archiver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Path/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Show empty/unjoinable conference?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and up = Conference configuration section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as follows (22 arguments = 21 comma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"3","4",5,6,7,8,"9",10,11,12,"13",14,15,16,17,18,19,20,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22"  (all on one 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Allow or dis-allow ANSI (Y or N).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Security level needed to post in this conference.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Modify mail reader tearlines? (Y or N).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re on, you can mix/match as you see fit. 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MAIN,"C:\RBBS\MAINU.DEF","C:\RBBS\MAINM.DEF",Y,Y,5,5,"NONE",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N,"NONE",0,0,0,N,N,"",Y,99,"Main message b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t should all be on one line!  It is split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s of this documentation.  This line tell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t's the way it works.  Conferenc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numerical order: MAILCFG will handle them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in the list.  HOWEVER, if you need "gaps"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pay close attention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NOTE* - TXT2CFG will *NOT* automatically "fill-in-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" 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reserve a space for a conference, se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"{EMPTY}".  The bare minimum line to reser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{EMPTY},,,,,,,,,,,,,,,,,,,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es, that's 21 commas).  Replace "X"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leave gaps in conference numbers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one of these lines for every conference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mpletely ignore any unused conference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at if your text configuratio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import them that way, and "reserve" conference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an alternate purge/repair utility for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Because of its obvious utility for all RBBS sysops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it as a separate stand-alone utility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 is much faster than previous releases, and has a few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options than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FIX [options] D:\PATH\MESSAGE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- Only View the integrity of the message file.  Do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repair work, and do not create an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- Use DOS screen writes instead of direct.  Slow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 tad, but allows for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- Informs MAILFIX that this is a fixed-length message bas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F" is not chosen, MAILFIX assumes the message 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as 'elastic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- Informs MAILFIX that the sysop uses RBBSMail or MsgTos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 base.  Both of these mail processors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field in the message header with a period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, which CONFIG's option #185 (repair messages) ch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- Informs MAILFIX that the sysop uses OverMail o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  OverMail formats the time fiel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semicolon instead of a colon, which CONFIG'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85 (repair messages) choke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nnn - (Where "nnn" is the number of messages to keep.):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FIX to trim down the physical size of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whether or not the messages to delet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ged as "killed".  This is useful for things like an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hat grows almost out of control daily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50 messages, your switch would be "/K50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witch may not be used in conjunction with "/V"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- Tells MAILFIX to renumber the message base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number 1.  If used with the /K option, the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renumbered starting with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, you may immediately follow the /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\path\filename of the user file for thi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MAILFIX to update the user's message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renumbering.  There can b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and the beginning of the filename.  Your original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updated in place, so if you want a backu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naltered user file, you must make on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MESSAGE.FIL is the name of the message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/repa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/V option is used, MAILFIX will create an outpu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nd the extension '.FIX'.  Above example w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PATH\MESSAGE.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Knnn or /N switches are used, MAILFIX will make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n your message base, using the *.FIX file for input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name for output.  When finished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have been replaced by MAILFIX's work, and the *.FI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use the "/Knnn" or "/N" command line options, MAILFI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verwrite (or modify in any way) your original messag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eplace your old message file with the one that 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, your best bet is to run MAILFIX from a batch file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DEL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REN C:\RBBS\MAINM.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have an echo area that's scan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Mail, and you want to keep it purged down to 100 messages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lso renumber the message base, an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in your user file for this 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do the same thing with a message base tha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by Over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O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st three examples would replace "FILENAME.DEF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/purged/pruned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ILFIX without a command line to get a hel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IE STUFF ABOUT MAILFIX FOR THOSE WHO C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a mail system that utilizes RBBSMail, MsgTos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Mail for echo mail processing, you're likely to have run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ct that the repair utility out of CONFIG (option #185)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works for you.  This is due to the fact that thes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s place either a period or a semicolon in the time fiel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header on every message that they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just happens to be one of CONFIG's five "key fields"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at to determine whether or not the message is corru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 field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                     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eparator in the 'time' field,     "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separator in the 'time' field,    ":", ".", or "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eparator in the 'date' field,    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last separator in the 'date' field. 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this string of five characters is very important,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be displayed to you if the message needs repaired,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"/v" option on MAILFIX's command line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"/v" on the command line, MAILFIX will do its best to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, and report "&lt;fixed&gt;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mail processor on your RBBS-PC message base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Mail, MsgToss, or OverMail, and said mail processor *DOESN'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period or semicolon as its 'mark' in the second separat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field, we'd sure like to hear about it so that w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make MailFix compatible with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, AND HOW MAILFIX FIXES A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whether or not a message is valid, MAILFIX look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n the message head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number             - Should never be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ed flag                - Should always be ASCII 225 or 22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128-byte records - Should never be less tha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essage header passes these three tests, MAILFIX assum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valid message on its hands, and moves on to do one of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it (if it isn't marked as killed, and doesn't need fix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 will step through the message's records and writ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it (if it isn't marked as kill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during all of its checks, MAILFIX finds that it has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 its hands, yet the five key character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MATCH what they're supposed to, the message hea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ts the "killed" flag to indicate that this is an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(Ascii 225) "�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ts the TIME separators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: - RBBS-PC  (un-scanned by RBBSMail/OverMai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. - RBBSMail and MsgT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; - Over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specified "/R" or "/O" on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Mail/OverMail checks to take pl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/R" or "/O" is specified, MAILFIX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 whether or not the message has been scanned b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mail processors yet, and will not mark an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 message with the special "." or ";" separ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ts both DATE separators to "-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urge it (if it's marked as kill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 will skip the entire message (and its records)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killed (ASCII 226) "�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ssage didn't pass the tests, MAILFIX assumes that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header, reports to you as such, purges the offending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s on to the nex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=- ABOUT MAILFIX and MESSAGE BASES with CARBON COPIES -=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*DOES* work with message bases that have been configu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arbon copy" feature of RBBS-PC v17.4+.  MailFix does not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ny special gyrations to look for multiple-recipi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will not trash your message base, either.  When renumbering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et the message number in all "carbon copi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arly 2 years of Mail Manager / Mailfix's life thus fa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ound that there are MANY utilities floating around ou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trictly adhere to the RBBS-PC message format as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cumentation for our favorite BBS software.  MailFix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written to be as generic as possible, an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est possible variety of RBBS-PC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incompatibility with RBBS-PC v17.4 message base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enari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 is configured with "carbon-copy" turned 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- The very first header of the "carbon-copy" message is ba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- The very first header of the "carbon-copy"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as "killed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case, MailFix will skip the "bad" message, and may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llowing it as well, until it can get its bearings and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"good" messag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ond case, Mailfix will purge the entire message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other carbon copies have not been marked as k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INDEX [X:\PATH\MAILMGR.CFG] [/Conf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MAILMGR.CFG in the current directory, and process al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/confnum" is supplied on the command line, MMIndex wil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at individual conference number.  You can only supp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conferenc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INDEX E:\MMGR\MAILMGR.CFG 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would process conference #4 only, using the E:\MMGR\MAILMGR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If "/confnum" is omitted, MMIndex wil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do conferences list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ll conferences configured as F)ido (*.MSG). 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file named MMGR.NDX in each FIDO *.MSG subdirector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Mail Manager +Plus+ uses to move as quickly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essages within.  The index is 4 bytes per message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100 messages in a FIDO conference, MMGR.NDX should be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/updates the index file, but you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(and your users) some time by putting MMINDEX.EX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ly event.  If you renumber your messages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, Mail Manager +Plus+ will find that the index in each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valid, and will have to re-create it from scratch.  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ny pre-existing indexes, and creates new ones in their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FIDO *.MSG conferences, you should put MMINDE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ightly event (after your renumbering/maintenance) 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ing before your BBS comes ba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being able to confirm that you are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arguments for netmail messages that you upload in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reads a "raw" nodelist, and compiles it into a forma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mall file size and fast searches.  MMGRNode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that it created previously.  If no "/A" 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MMGRNODE will create the compiled nodelist and inde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, overwriting any pre-existing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PATH\NODELIST.FIL = The path/filename of the raw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sh to comp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should always be run from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t creates the following two files whenever it is r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DAT  - The main data file containing Zone, Net, an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as well as SysOp name, and BBS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DIX  - The main data file's index (MUCH smaller in siz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in comparison to having to scan the entire FIDO nodelis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X:\PATH\RBBSLIST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/A X:\PATH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starting with the RBBS-NET nodelist.  The FIDO-NET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be appended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 is the QWK-&gt;REP file conversion utility for QWK netwo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vailable separately, and can be used with BBS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NET HOSTNAME [I]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 = The name of the configuration file that MNET i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ssion (HOSTNAME.CFG).  HOSTNAME.CFG will then be rea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parameters, and the program will look for HOSTNAME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Import mode; convert existing HOSTNAME.QWK to BBSNAME.R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processing by Mail Manager +Plus+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= Export mode; convert existing BBSNAME.QWK to HOSTNAME.R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uploading to the host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as many configuration files as necessary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The format of each configuration file is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START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YSOPFIRST NODESYSOPLAST                   ; NOD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YSOPFIRST HOSTSYSOPLAST                   ; HOST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personal BBS (123) 456-7890             ; NOD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ystem I am calling (123) 456-7890  ; HOST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es [FILE]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 [FILE]                              ; UN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ALL REMAINING LINES CONSIST OF THREE PARAMETERS,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ODE CONF, HOST CONF, PRIVATE ALLOWED (Yes, No, Convert priv to pu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, 4,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END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converts the word "SYSOP" to the true sysop name in questio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HOSTNAME.CFG file, whenever it is found in the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ames, appropr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NETINFO.DOC explains the use of this program in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, MAILMGR.U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useful utility for general aspects of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, for example, be run periodically to purge us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MAILMGR.USR file that have not opened the door in xx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ys.  This can speed up operation, since the door will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hrough as many records in the file in order to find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load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is meant to be run from with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look for MAILMGR.USR when it loads.  Optio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path/name of the users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loaded,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ER:  NODE MAIL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cket type:         QWK           L) Abort if no msgs: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pdate pointer:      Yes           M) Ask before send: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Xfer protocol:       Z             N) Default msg select:  All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sg to ALL as pers:  No            O) Turbokey: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Display Menu:        No            P) Net Status:          Ne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Archive choice:      ZIP           Q) Net identification: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Last-on (YYMMDD):    921102        R) .MSG Date (YYMMDD):  80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Send own msgs:       No            S) .MSG Time (HHMMSS):  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Send bulletins:      No            T) .MSG Length: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Send new file info:  N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reen shows all of the user's settings, and each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s needed by pressing the letter corresponding to it (A-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p, down, PgUp, PgDn keys to move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file.  Press "5" to delete the user, or "4"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conference selection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eric options (1-3) work as you would exp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dd new user.  Adds a blank user recor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urge.  You will be asked to purge by date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A" through "O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 control over options "P" through "T"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P" and "Q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R", through "T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ing, and should not need to be mod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5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ail Manager, you do not need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 UP YOUR ORIGINAL MAILMGR.CFG and MAILMGR.USR FILES! 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something goes wro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.EXE updates your binary configuration file (MAILMGR.CF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USR.EXE updates Mail Manager's binary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ILMGR.USR) 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, a complete run-down on everything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or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MGR1.HLP and MMGR2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Users of versions earlier than 3.10 will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elect which messages to extract (i.e. set message poin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oved from the main menu to the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a customized menu, you should revise it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separate configuration menu for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se options are discussed separatel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in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extract all new mail from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in the format that you told Mail Manag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or QWK).  Mail Manager will then compress the file(s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file compression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file protocol is set to N)one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the mail packet.  If your default protocol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)one, you'll be asked for the transfer protoco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 If you choose "N", the file will not be sent to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to the main menu.  Otherwis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its best to send a compressed version of the mail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your selected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download operation in QWK mode,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then check for the existence of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if found.  This provides compatibility with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transfer protocols which can upload a REP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QW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Download (above), except automatically exit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hen finis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door to drop DTR when G)oodby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, this option will drop DTR after the down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caller upon exi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drop DTR.  If so, it will drop DTR 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connects most mod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return to 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we say?  This takes the user back to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(or '?')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with sufficient security to read AL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packet.  User will be asked for whi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ever this option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y are replying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's read function itself is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dimentary; we did not try to duplicate RBBS-PC itself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.  The user can choose to read all messages, 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ly, reading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is equipped with a line editor, simil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BBS-PC's.  Message length will be limited to 8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ines per message allowed in that area (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Manager) for normal "non-net-status" users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used in the P)ost function is used when R)epl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hile reading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QWK-compatible mail reader/repliers only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is expected to be compatible with the .RE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opular mail readers such as SLMR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REP packet after the upload and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plies into the proper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efault protocol is set to N)one, you'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hat you wish to use.  If you select N)one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ILMGR\LOCAL directory, and choose this op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PS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p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).  This setting is saved for the user's next ti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allows the user to select personal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change conferences from which to extract new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Choose active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Mess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Download messages in Q)WK or T)ext format..........: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Default file transfer protocol ....................: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Update high message numbers after downloading 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Update high message numbers after R)eading 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Use 'TurboKeys' (act on 1-character commands) .....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hoice(s), UserName &lt;A,B,C,D,E,F,G,H,I,J,K,L,M,Q,T,X,?&gt;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these various commands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, which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nference number(s) to toggle on/off, or [ENTER] to qu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configured your board NOT to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/unjoinable conferences, the line "Conferenc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are not available" will not be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(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to be joinable via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shown as unavailable,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active conferences,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Message selection menu (for active conferenc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rmally download mail bas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've read in each conference.  Sinc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th online AND offline, and have the option of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NOT to update your last message read mark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use this option to reset them to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this option to set individual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type of mail that you're after.  Each conferenc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figured in 1 of 3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 by default via option 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ext if you want to use Mail Manager as a simple "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" system (all messages in a single continuou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QWK if you want to read and reply offline using a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NOTE **  This field is different for QWK 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given a user "net status" via MUSER,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he option of creating a "full QWK" (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anying files normally present within), or a minim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 that contains only what is necessary f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ransfer.  The latter would save them arch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ime by creating a smaller packet, the former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ferred if they wish to review the packet via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reader program, and can be useful for them to se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erence numbers appropriately on their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rate, they will have the option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change it whenever they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personal index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you.  (Will also extract msg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ption C set to "Y".) 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, but it can be overridden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listings or updated system news or 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operational on systems with standard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 style file lis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to receive the mail packet that it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Will otherwise go right into the downloa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xtrac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ies offered on this system (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ocols offered by your sysop (Xmodem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If set to N)one, Mail Manager will prompt you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use at each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Update high message numbers aft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read the messages that you've downloaded.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extract them again your next time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Update high message numbers after R)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in your next mail packet.  This can be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 message or two before downloading your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marker, and only higher message numb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nex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t wait for [ENTER] when asking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COMMON PROBLEMS                                   - Page 9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uble-check your setting of "Remote Sysop Nam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of the MAILCFG program.  This sett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hat you use to log onto your system remote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Shows "Error finding new message"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rs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%1 is the node number).  If you suspec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ing passed correctly, turn ECHO ON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and watch what it actually passed to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using locked BPS rate for download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rue connec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No fix if you are running stock RBBS-PC v17.3C and l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pgrade to RBBS-PC v17.4 to get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correctly, or recompile RBBS-PC with the C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in MAILMGR.BAT, change the line that call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read:  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COMMON PROBLEMS                                   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allowing REP uploads to a particular conferen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 "Message base full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ke 100% sure that both RBBS-PC and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if RBBS-PC is configured to hav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w" as messages are added, yet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in Mail Manager +Plus+ as fixed leng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error will appear EVERY time a messag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try running MAILFIX.EXE agains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"Unable to pack..."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compress a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We have heard this one before, (and have run int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selves), and it has always been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s said it was (MAILMGR.ARL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memory to run the archiv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for the user.  (A 1,000-message packet can b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meg in size before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section of this document entitled "CHECK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" for Mail Manager +Plus+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s while extracting mail from a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area, and/or has problems when updating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a FIDO area 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COMMON PROBLEMS                                   - Page 9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cal screen looks fine, but the caller on the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 has incomplete and partially garbled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r communications port is locked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rue connect speed (typically 19200 or 3840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's fast modems), Mail Manager +Plus+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ning the communications buffer. 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by installing a FOSSIL driver such as B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(available on bulletin boards all over the plac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Mail Manager +Plus+ to always use the FOSS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.  Set the flow control option (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to "F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f this document entitled "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" for more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file, or always seems to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stead of the options that you have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most likely cause of this problem is an incomplet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drive:\path\file designation for a ke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n the configuration program.  In particular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a "drive:filename.ext" designation to tel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where to look.  Mail Manager +Plus+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s out of a work directory, and is never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MAILMGR directory when it looks for its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PROTO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AILMGR\PROTO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CONTACTING THE AUTHORS                            - Page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rough this release, Mail Manager +Plus+ has been a joint ef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ip Morrow and Doug Wilson (SysOp and Co-SysOp of Mail Manag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home bbs).  Personal time commitments are forcing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row's withdrawal from future Mail Manager development and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of Mail Manager's home bbs, but Doug Wilson is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new banner of Makai Software.  For the time being, w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to provide support.  Comments, ideas, sugges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lse you want to throw our way are always apprecia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irected to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ole' US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RBBS-PC boards have agreed to jump in as offici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s in the wake of the closing of Mail Manager's original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.  All three have the latest versions of Mail Manager,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+Plus+, MailFix, MNET, and any other RBBS-relate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develop.  The sysops have committed to making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first time callers, bypassing the usual new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hassles, when they log on with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/password combinations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:        BRODMANN'S PLACE   HOTLine Co-op   THE DOG H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    Waldorf, MD        Monroe, LA      Kings Beach, 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:        Dave Brodmann      Eddie Rowe      Kip 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    301-843-5732       318-345-1955    916-546-7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        HST/v.32bis        v.32bis         v.3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:     FREE GUEST         HOTLINE BBS     MAILMGR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    USER               GUEST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Address:  Fido 1:109/806     Fido 1:380/14   RBBS 8:919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me -&gt;BROD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a local (to us) BBS that we both check into on a ne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basi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THER BOARD (WildCa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ye Lake, 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Graham,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ine: 614-928-2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: HST/v.3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: 1:226/1400 &lt;- Yep, that IS Newark Connec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ld address - it's not a typ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 sent to The Mother Board or messages left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will probably get the fastest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as this is written, 1:226/1400 is NOT set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MMGR/MNET file requests, although the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ere for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heck into all of these boards on a regular (but not necess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) basis, and will answer questions left on or netmailed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.  The Mother Board, being a local call, get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and is probably the place to get the fastest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ave messages as PUBLIC so that whichever of us call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see them.  The sysops of the three Support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 experienced with Mail Manager, and may be able to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your questions without help from Chip or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network confer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also continue to monitor the following compute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.  If you don't have access to Fido netmail, thes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your best bet for obtaining support in a timely fash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ME:  RBBS-PC and RBBS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:  RBBS-PC and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calls to help with debugging your individual Mail Manag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e'd like to see you in any of the above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, and can benefit more 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CKNOWLEDGEMENTS                                  - Page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, TQM, LANtastic, DESQview, BNU, X00, RBBSMAIL, MSGTO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MAIL, PDQ, PDQCOMM, QuickBASIC, RBBS-PC, SLMR, JABBER, OFF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X, RNET, TNET, and SHROOM (did we miss any?) are all trademark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names of their respective authors and/or companies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pecial thanks go to everyone who supported us through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Mail Manager package.  Many of the names have f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gone on to other BBS's and/or other doors, others have g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ent over the last few years, others continue to provide 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to this day.  Without your support, the door woul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here it is today.  Some names of special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) since day one, and who continues to be cheerful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bused by pre-release co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Brodmann, who was severely subjected to beta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ail Manager package containing "+Plus+" features.  D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ely helped to make our shareware effort a re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the &gt; 250 conferenc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o of Rod Bowman, Don Smith, and Joe Tailleur who beta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s to support FIDO *.MSG's and helped solv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rly problems before Mail Manager +Plus+ hit the str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p Gies, who tested a late beta of v2.03 and helped us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ugs out of the FIDO *.MSG hand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ie Rowe, who tested the last betas of pre-v3.x code, helped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ome last-minute bugs out of the new code, found the "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" problem in outbound mail packets created by v2.x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us with updated Fido forma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 Royal, who ran our QWK network implement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ger, picked MNET and MUSER apart &lt;g&gt;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information to implement QWK network capabilit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QWK networking in this door without Marion's eff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Di Novo, who verified that the door really could work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BBS-PC environment, and provided us with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compatibility iss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ust express my sincere appreciation to CHIP MORROW, who poured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t and soul into this project for over two years, and who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bsolute joy to work with.  Without Chip, Mail Manager w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  Period.  If there is anyone who better exemplifies the Spir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BBS as defined by Tom Mack than Chip, I'm sure I haven't met hi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else who commented and offered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and beta testing.  We honestly cannot remember all of th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apologize for t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for the Mail Manager +Plus+ v3.10 binary syste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USR - Mail Manager's internal users fi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One 570-byte record per user.  Each 570-byte recor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broken down as follows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531    500    STRING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532      1    STRING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533      1    STRING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4  534      1    STRING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535      1    STRING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536      1    STRING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537      1    STRING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540      3    STRING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1  546      6    STRING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7  547      1    STRING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8  555      8    STRING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56  559      4      LONG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0  563      4      LONG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4  564      1    STRING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5  570     24    STRING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CFG- Mail Manager's configuration fil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onsists of one 556-byte header, followed by a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f 384-byte conference configuration record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5     35   STRING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66     31   STRING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7   81     15   STRING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82   96     15   STRING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7   98      2  INTEGER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9  100      2  INTEGER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1  102      2  INTEGER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3  163     61   STRING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4  165      2  INTEGER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6  173      8   STRING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4  176      3   STRING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7  216     40   STRING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7  256     40   STRING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7  257      1   STRING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8  258      1   STRING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9  260      2  INTEGER    Version number (3.10 = 310)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1  300     40   STRING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01  340     40   STRING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1  380     40   STRING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81  395     15   STRING    Name of environment variable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6  396      1   STRING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7   427     31  STRING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28   439     12  STRING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0   440      1  STRING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1   480     40  STRING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1   520     40  STRING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1   525      5  STRING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6   530      5  STRING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1   531      1  STRING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 532      1  STRING    Show empty/unjoinable confs?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 556     24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CONFERENCE CONFIGURATION RECORD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7      7   STRING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8    8      1   STRING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.  CHR(0) = do not split lo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9   25     17 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6  105     80   STRING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6  185     80   STRING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6  186      1   STRING    Allow ANSI in REPs?  (Y,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7  187      1   STRING    Allow high/low ASCII in REPs? (Y, N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8  189      2  INTEGER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0  191      2  INTEGER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2  252     61   STRING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3  253      1   STRING    Fido-style tearlines?  (Y, 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4  254      1   STRING    Type of message base? (Y, N, F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5  255      1   STRING    Allow join within door? (Y, N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6  335     80   STRING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6  337      2  INTEGER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8  339      2  INTEGER    Net ID 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0  341      2  INTEGER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2  342      1   STRING    Netmail area?  (Y, N)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3  343      1   STRING    Add tear/tag to end of FIDO msg?(Y,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4  358     15   STRING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9  359      1   STRING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rivate in this conf?  (Y, N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60  384     25   STRING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ABOUT THIS DOCUMENT                               - Page 10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cover their own software, and we are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disprove this theory with the opus you are reading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wo years of threatening to do so, we have finally tak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ing mess which spewed out of a couple of different text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ame ones we used to do the program coding) and shoved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actual-by-gum word processor &lt;gasp&gt; to try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formatting, automatic page numberin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asic text is what you have all come to love (?) 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This means that there are two consta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on your garden-variety dot-matrix printer.  We have at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age length to 60 lines, to allow it to be printed on 60-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-page laser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practically guaranteed to contain spelling and grammar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ing is probably too long by half, but every time we try to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, we end up adding more than we cut (sounds sort of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trying to trim the Federal Budget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re Best Wishes to Each of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Wil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