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Vers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M FOR PREUS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registrations, you will receive free upgrades t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s of Previous User 4.x and you will receive comple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BBS or US mail.  Donators also will have access to the lates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Previous User.  Fill in the blanks below and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with you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ity: __________________State:________Zi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 Brand: ______________________Model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id you learn about PREUSR?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appropriate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Non-commercial (hobbyist) registration -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Commercial / Institutional registration -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to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Post card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Hobbyist Donation (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Commercial Fee   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your check payable to:   Gary Glueck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il to:                         PO Box 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evittown, NY 11756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