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2DBF ( Convert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1989,1990.  Eric J. Giv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CONVERT2 Usersfile CONVERT2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is program and the .dbf in your rbbs directory wher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or elsewhere as long as you specify full paths.  Run it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ll the .dbf of your user data.  All field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correctly.  IF no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 Use this program at your own risk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thoroughly on my machine but I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properly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and would like to register it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5 to the address below (suggested contribution)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scal, C and Clipper source code for manipulating rbbs-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ata (reading it only), sen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have ideas for more functionality or other programs, pleas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hesitate to send them.  The donations can spur me in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tilities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A Herm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oyne, PA  1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 me there or on the board that I frequ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ctuary BBS 270/112 @ 717-233-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