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BBSQUOT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Kevi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BBSQU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QUOT allows you to add a 'Quote-of-the-day' to RBBS, Wildcat!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(as long as it can either run a daily maintance program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QUOT.EXE after each c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6K of RAM... (who doesn't have at least 640 any m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TRONGLY recommended (or you will get to sit there forever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2K of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is recommended, although it will work just fine on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15 or higher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1 or higher(sorry 2.11 f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isted sense of humor to understand some of my quotes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/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orks 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sure about TBBS(if anyone tries, 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sure about MajorBBS(shouldn't work unless you are using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*Enhanced* Desq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S-DOS 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-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EMM/3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ON instead of writing directly to the screen(for multitask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vell Ne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ntast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tware/L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7 bi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kes about 5 seco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 conducted on my 386DX/33 under DesqView with two background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rive/path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LAIMER ABOUT INCLUDED QUO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not be held liable for any irate barbs flu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t SysOps!  If their minds are *that*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haps the SysOp should shut them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nda stole that from james pariseau, if he complains, i'll take tha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 have all the files in the same directory somew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RBBSCNF (configuration program for RBBSQU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 sure BRUN45.EXE is somewhere in the current path, I included 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ad the nice message when it loa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out the registeration form. Option 1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lect 2, to set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are presented with a list of options. Number 1 is to select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file..... All you should ever need to change is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file comes named RBBSQUOT.QUO. You should rarely need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If you unzipped this in the D:\RBBS directory, you woul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RBBS\RBBSQUOT.QUO 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next option you need to be concerned with is 4. It ask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date that the quote is made on included with the quo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Y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have  a equal opportunity Calculus class -- it's ful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created on: Wednesday, April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BBSQUOT 4.01 * SN: XXXXX * Some BBS Out t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Kevin Day *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N,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have  a equal opportunity Calculus class -- it's ful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BBSQUOT 4.01 * SN: XXXXX * Some BBS Out t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Kevin Day *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ow you need to decide if you want date information included with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yes, the quot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have  a equal opportunity Calculus class -- it's ful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: 04-22-1992 It is the 113 day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33715 day of the century. Christmas is 246 days from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BBSQUOT 4.01 * SN: XXXXX * Some BBS Out t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Kevin Day *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elect save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ow you need to setup the RBBSQUOT.FIL file. This is the only trick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This file shows RBBSQUOT where your welcome file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NAME your WELCOME, WELCOMEG, and WELCOMEC to WELCOME.Q,WELCOMEG.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C.Q (You could use any name you wanted to, this is jus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ow use your favorite text editor, edit the WELCOME.Q and WELCOMEG.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COMEC.Q, and where you'd like to hav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sert the line @QUOTE@ (If this conflicts with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see why, but if @QUOTE@ is used somewhere else in the fil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and use something else, just change it in the RBBSQUOT.FIL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  Welcome to the xxxxxxxx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h,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h,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   Welcome to the xxxxxxxx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h,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N, your quote tod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h,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Now use your favorite text editor again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QUOT.FIL.  RBBSQUOT.FIL is a comma-delimited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,DESTINATION,STRING TO REPLACE,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represents the file you have edited and put the @QUOTE@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WELCOME.Q in our example). DESTINATION is where RBBSQUOT puts the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COME in our example). STRING TO REPLACE is @QUOTE@ . File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o include low ascii only.. (letters, numbers and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include all 256 ascii chars. (fancie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to include ANS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(my RBBSQUOT.FI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BBS\WELCOME.Q,D:\RBBS\WELCOME,@QUOTE@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BBS\WELCOMEG.Q,D:\RBBS\WELCOMEG,@QUOTE@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BBS\WELCOMEC.Q,D:\RBBS\WELCOMEC,@QUOTE@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RBBSQUOT to read in WELCOME.Q, look for @QUOTE@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using low ascii only, and write it to WELCOME....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bove, but where WELCOMEC is mentioned, use WELCOME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WELCOME is mentioned, use WELCOMEx.BBS, igno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LCOM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x represent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a line in your nightly maintance batch file to run RBBSQUOT...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NDOMIZED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have RBBSQUOT select quotes random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ing through them one by one,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option 2 of RBBSCNF and change option 2 to Rando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tial. Save it, then select option thre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,(YOU MUST rebuild the index file EVERY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or BBS or FAX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 Mark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01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02)379-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(402)371-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402)371-2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Printed, Bound manual for RBBSQUOT listing ALL of it'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deas on how to us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&gt;LATEST&lt; version on disk(sometimes even before released on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registeration code to stop that annoying 'REGISTER'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REE 6 month subscripti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REE 6 month subscription to the kevin bbs newsletter, contai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RBBSQUOT. (12 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catalog of all products sold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registering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 for the standard registeration, with everyth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QREG   EXE      6982 04-22-92   6:20p  Program used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CNF  EXE     12318 07-25-92   2:53a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   EXE     77440 09-28-88   1:43a  Required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UP   BAS       451 01-12-92   2:39p  Fun Example of a QB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QUOT QUO    129754 07-25-92   3:17a 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QUOT DOC     12379 07-25-92   3:23a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QUOT EXE     17864 07-25-92   3:21a  Main RBBSQUO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HIFT COM       690 10-06-87  10:49a  May fix probs with OLD A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87  EXE      4206 07-01-88   3:03p  May fix DOS 3.20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in your registeration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QUO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??/??/91  Only two people ever saw this release. Ver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??/??/91  First public release of RBBSQUOT. Three regis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??/??/91  Never released, major enhancements to 2.0 but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 hard drive failure and backups were destroy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 04/22/92  Although 5 months behind schedule, f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cond public release of RBBSQUOT. Adde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1  05/04/92  Fixed CR/LF bug, thanks to Don Rowe for rep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ems that if you had all date info shut off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'forget' to add a CR/LF..... Fixed n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DEBUG support in case of error, and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ecking. Trapped error if RBBSQUOT was regist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QUOT.REG was er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2  06/29/92  Fixed bug about incorrectly reporting an err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0 byte file. Added more Desqview support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mpatibility test to RBBSCNF which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BBSQUOT won't work or n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ded FIXSHIFT.COM to archive. May fix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ld AT keyboards and RBBS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2A 07/16/92  Added PATCH87.EXE to the archive, fix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ith MS-DOS 3.20.... (didn't think anyone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!) Fixed another TEENSY problem... Forg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 CR/LF after each line on multi-lin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3  0?/??/??  Thanks to Will Kaberline for reporting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RBBSQUOT.DOC... Also fixed problem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rrectly reporting errors. Also remo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needed modules in the source code, shrunk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28K to 22K...(not bad)... Add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mproves error detection extrodinar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adds 1K to the program size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use Random quotes as well as sequential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g where it claimed to 'detect' desqview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weren't using it. (would detect version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nother 60K of quo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Numbr BBS Name               Type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Rowe        00001 Threshold of Origin    RBBS       509-453-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ouck      00002 The Temples of Syrinx  RBBS       509-452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ice        00003 Sigma Iotia ][         RBBS       509-965-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Rowe      00004 HOTLine RBBS           RBBS       318-254-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awchuck    00005 The Nasty Old Lady     Wildcat!   805-528-7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Strayer    00006 Software Connection    RBBS       712-274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cClymo 00007 Stealth Systems        RBBS       817-862-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you find RBBSQU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BBSQUOT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Number        Rate/modulation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vin BBS       402-371-1472  14400 HST/V.32bis   Kevin Day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Systems BBS 817-862-5500  2400                Stephen McClymon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otia ][      509-965-0467  14400 HST           Del B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Don Rowe for being the first person to reg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s, and for writing the ONLY(as far as i know) Chat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I also would like to thank Del Bice for his INCREDIBLE pat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RBBSQUOT, he has waited long enough for thi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played a part(although some indirectly, such a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lines' which i converted into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ly Spicer     Johnna Hartz     Tim Sawchuck     John 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atteson    Eric Schomaker   Alan Davenport(for giving me a pastime! Y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luca Attura (for letting me compile some routines on his 486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nderful people at Microsoft who put all the little bu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to make programming interesting(See MESSUP.BA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s Tsaussis   for giving me a forum to bab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nks Minos, where ever you are. If you're 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stop by...... We're all thinking of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