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Batch Upload to a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System that uses 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ember 1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users of RBBS-PC BBS systems don't realize t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uploading of files.  For BBS Systems using the R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, batch uploading is made as easy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th a program written by Tom Hansen called: TAG200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Op does not have the TAG200B.ZIP program on their BBS, as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ease make the program available or you can call Church Chat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02-593-8863 (home of TAG) to downloa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is a utility that a is used on a users computer to prepar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ior to loggin onto the BBS.  Once on the BBS, TAG is us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send the files to the BBS with choices from ZModem, HS/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odem and others.  With this interface, sending files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VERY SIMPLE.  Even Bi-Directional transfers are a snap with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*  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RBatch you can upload files that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ill automatically post the 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  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   .D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number 1 &amp; 2 are files that are contained within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3 is a file ONLY SUPPORTED BY RBATCH.  We will explain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This file should only be included within an archiv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 of the program.  The format of this file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with a maximum of 45 characters per lin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one seems to follow this standar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ly came from the DESC.SDI and was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rk Develop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- Again this is another file that is included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usually the author that adds these files, but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if it is supposed to be limited to just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nce why this file is part of the 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OZ        - This is a text file that contains ALL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ARE BATCH UPLOADING.  This file is excell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are not usually compressed (.GIF's 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).  But remember you can list ALL your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ploading so that the category and descri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 for you AUTOMATICALLY by R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.DOZ has a VERY SPECIFIC FORMAT THAT MUST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ample of the format of a .DOZ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I dflat8.zip window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file goes here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length of 80 characters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I jiklan.zi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file goes here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length of 80 characters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I ved201.zip utils n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file goes here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length of 80 characters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1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 ALWAYS STARTS WITH A {FI and then the filenam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is a space between the {FI, filenam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y code.  Do not use a pat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  The text MUST START AT THE LEFT MARGIN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starts in the middle of the screen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y code is the code that you ty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to categorize a file.  It is bes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eat sheet of the category codes of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uploa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field is if you are going to be up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file to the BBS.  If you use a "X",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atch to not prompt the user to see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sonal upload or not.  If you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UserName for pers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Personal Upload to SysOp (No additional field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= Personal Upload to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Personal Upload to a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one of these codes, the RBatch EXPEC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ue in the next field after this letter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personal up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thru 11 :  The description of the file to be pos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ximum line length of 80 chars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IMPORTANT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DOZ file is uploaded to a BBS as part of the Uploading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first, in the middle, or last, it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.DOZ FILE CONTAINS "ALL" THE FILENAMES THAT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OR POSTING LOCALLY.  DO NOT USE MORE THAN ONE (1) .DO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ATCH OR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IMPORTANT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pload your files and the .DOZ, RBatch will automatical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OZ file and categorize and enter the file descriptions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hat does this mean for you?  Well, you can prepare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loaded ahead of time, call the BBS, start the upload and walk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enter in a file description, category code or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o finish.  This means more time online for YOU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play door games, read messages or whatever you lik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fused with all of this, just ask you sysop f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.DOZ file.  After you get the hang of it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using one when you upload files.  How many times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 file and spent many minutes entering in a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isspelling or trying to remember what the file is?  Well,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before you call the BBS and again have more time on the BBS (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credits you get for uploading files) to do what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