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RBatch,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Cap2Doz to p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Files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th RBBS you can post files locally, but you have to do i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, categorizing and typing i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th RBatch you can post a multitude of files at a time (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Batch once posted 432 files all at once!).  Using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2Doz along with Rbatch makes the local p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most"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eems too good to be true!" exclaimed one SysOp.  She asked,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process?"  Well I am glad she asked and I will go throug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ere for you to aid you in sett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are used in m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 - Where my captured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N   - Where I put the files 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JUNK  - Where I put my FAKEXF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W   - My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used and are all in my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DO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3.CFG - is in the C:\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r favorite BBS to download files fro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viewing the files available to downlo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capture file turned on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(In my example I called my captur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downloading the files, copy them to the C:\D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hould now run the FAKEXFER program with the following 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XFER FAKEXFER.DEF C:\JUNK C:\DAN D: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^            ^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B            C      D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FakeXfe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name of the XFER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directory where the fakexfer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irectory containing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directory where the files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ually your up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arameter "C" and "D" CANNOT BE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when executed as above,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XFER.DEF in the directory C:\JUNK and will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:\DAN to D: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hould now run CAP2DOZ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2DOZ C:\TELIX\CAPTURE.DOC D:\NEW\FILES.DOZ Y XXX C:\JUNK\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 ^                   ^         ^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B                   C         D  E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Cap2Doz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Path/Filename of the captu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path/Filename of the .DOZ file to create (The .DOZ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upload dir in order for RBatch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captured file list has dots as part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XXX - so the Cap2doz program prompts for the category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all the files processed to have the sam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 here INSTEAD of XXX.  XXX tells Cap2Doz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Path/Filename of your XFER file created by FakeX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p2Doz runs, you will see it prompt you for each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e category for that file.  The program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file description from the captured file list.  Note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armed with the format of the file descriptions, RBatch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PERLY format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RBatch i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ke sure that you configuration file for RBatch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path/filename of the XFER file as C:\JUNK\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the path/filenam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Next you should make a RBatch.Cfg file just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.  In this config there are a coupl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hould change just for local fil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at you get a copy of a dorinfo?.def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it and change the username to SYSOP and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how it sh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0             &lt;----COM0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--Blank Line - No spaces just C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POS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&lt;----Color - Change to 1 for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             &lt;----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4              &lt;----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r that you also have in your configuration file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;C:\RBBS\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" tells RBatch to NOT CREATE a dorinfo?.def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st the path/filename of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the path to the CALLERS file 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ish.  If RBatch does not find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listed it in the .CFG file, it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Some people like to post the local files to a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n delete 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are now ready to run RBatch local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rom the C:\R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ATCH LOCAL.CFG 0 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^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2    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B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configuration file for RBatch to read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path to the file or else the 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tells RBatch to use Port 0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is the protocol letter that will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is is the node number for RBatch to use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node number is us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it back and watch RBatch process all the files in your 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ave them posted to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without a Captured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f you don't have a captured file list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file descriptions as RBatch prompts you for the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).  But with RBatch you can do a bunch of files instead of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.  Or, if you prepare a .DOZ file ahead of time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s and the categories all set.  What is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DOZ instead of doing it online?  Well, you can do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(as your time permits) and when you have a bunch of file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G200B.ZIP, written by Tom Hansen of Church Chatters BBS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llent for tagging files for uploading and having it sequ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like Qedit to then put in the descriptions in a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ready in the .DOZ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eems kinda cumbersome at first, once it is setup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wonder how you ever posted files locally on your 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ay!!!  If you don't like this method, that is ok too, bu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it just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on improving this proces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