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NODE.DOC                                          Page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NOD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BBS-PC Multinode Take Dow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2 Lightning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And Coded By Robert L. Fol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Support Board: Software Express (404) 941-2822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ODE 1.0 is distributed without warranty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Lightning Software be liable to you for any dam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this program. Including any loss of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ings, or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of your use of or inability to use the program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ning Software or a authorized representativ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ning Software will not be liable for any such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party. All risk associated with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he complete responsibility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- What RNOD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ODE is a utility for use with RBBS-PC that takes a node dow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node is currently running an event. The program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. Taking a node offline during system events is usual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 to do and some events running while any other nodes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it necessary for protection. Some events such as mail ru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lict if other nodes are active, and some programs such a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 packing utilities like MU-PURGE can damage RBBS's da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upt message bases if ANY nodes are active. As stated earlie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ood idea to take all nodes offline until an event complet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o prevent costly damage, but also to avoid lock up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ing violations. Use RNODE and you will be safe. RNODE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ring RBBS's lines down for system maintenance, and will no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back up until the event has completed. RNODE is also a sn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and is very easy to use, this next section describe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procedures for RNODE 1.0, please read it careful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RNODE. Please remember that RNODE is released as sharew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free to use the software on your RBBS-PC for a period of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which you must register the software for $10.00 to continu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. We hope that you find RNODE to be a useful RBBS utility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it's continued development by registering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ODE is designed with ease of installation in min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s you step by step how to install and use RN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not done so already, edit your RBBS start up batch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the name of the daily event file in which RBBS inv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all occurances of RBBSTIME.BAT to a name in which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NODE.DOC                                          Page: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er, for clarity we recommend RBBSTM#.BAT where # is the 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the batch file you are currently editing. You may nam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ny name you wish, the above is suggested only as an examp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cedure allows RBBS to run seperate events on each node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quired for RNODE to functio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) Create a directory to hold all of the RNODE files, you may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what you wish, however for clarity we recomm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NODE. Next edit your AUTOEXEC.BAT file to include the new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directory in your PATH statement, note that this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for proper operation, however it does make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much easier. Without RNODE included in the DOS PATH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ecessary to either change to the directory containing RNOD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or include the full path to it's files when runn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) Uncompress the RNODE distribution archive into the above cre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You may now run RNODE to be sure it is working proper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an be done by entering RNODE at the DOS prompt, ty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NODE without any parameters specified will display a qui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to RNODE's command lin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) Next depending on the number of lines you have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a event to run RNODE on every line other than the one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ctually running a system event. So the first step would b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 into RBBS's CONFIG.EXE and hit Shift + F4, this will bring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options for events, net-mail etc. Select option # 2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nter a time to run RNODE, this time factor is very importa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quires further explanation, RNODE should be setup a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table, this example is for a 4 node RBBS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 1 - Runs system event at 0200 (2:00 a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 2 - Runs RNODE event at 0159 (1:59 a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 3 - Runs RNODE event at 0158 (1:58 a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 4 - Runs RNODE event at 0157 (1:57 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the time factors in which RBBS is set to exit to DOS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son each node is set 1 before the other, is because if a 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s at exactly the same time, this may cause problems with RBB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as sharing violations, abnormal termination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) The final step to setting up RNODE on the example 4 node syste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reate a batch file for each node to run RNODE,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look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 1 Event Batch File - RBBSTM1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vent commands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BBS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 2 Event Batch File - RBBSTM2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NODE.DOC                                          Page: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NODE 120 C:\RBBS\NODE1\RBBS1TM.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BB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 3 Event Batch File - RBBSTM3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NODE 180 C:\RBBS\NODE1\RBBS1TM.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BBS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 4 Event Batch File - RBBSTM4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NODE 240 C:\RBBS\NODE1\RBBS1TM.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BBS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example may seem rather confusing at first, but actually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quite simple....The time factors you tell RNODE and RBBS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important. The numeric digits you give to RNODE is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s to delay before going back to check for a signal file,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hould be set to a miminum of 2 minutes, then for each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add 1 minute, so for example node 2's batch file delays 2 min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20 seconds) before going back to see if node 1 (the node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the event) has completed, node 3's batch file delays 3 min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80 seconds) before going back to see if node 1's event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running an event on a node other than node 1, simply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batch files to check for a RBBSxTM.DEF file where x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number and the path name to the file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e above batch files are included in the RNODE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Program No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hould cover most questions you may have about RN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1 - RNODE fully supports up to 36 nodes (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s RBBS itself supports) and thus locks and unlocks it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2 - RNODE will NOT place a node online until the system event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ode you chose has FULLY completed. In order for thi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properly, you MUST tell RNODE the correct ev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gnal file, the example included in this guide show what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ical setup for RNODE would be on a system which run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ual event on nod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3 - RNODE as stated earlier is designed for use in "network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roments and multitaskers, it is only necessary to ru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NODE from one copy, what this means is that you can inst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ple copies of RNODE, or simply run one copy.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one copy, we recommend you mark the RNODE.EX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-only, as this can prevent sharing violations which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ccur when multiple nodes try to access RNODE. This can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NODE.DOC                                          Page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ne with the utility ATTRIB included with DOS, chang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directory containing the RNODE files and typ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: ATTRIB +R RNODE.EXE &lt;--This will make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NODE.EXE file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4 - Many people ask the same question "Do I really need to us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such as RNODE?". This is entirely up to you, howe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 highly recommended for ANY multi-node system to ru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program such as RNODE to disable ALL nodes while a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t is running. This can save yourself a lot of work, as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ents problems associated with running a program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ame time, this includes conflicts, sharing violation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becoming corrupted, lock-ups - you name it, to be saf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should run a disable utility like R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5 - You may install RNODE anywhere you wish,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ructions in this guide are included only as an examp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gives you complete control over where you wan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NODE files installed, however for all installation metho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 recommend that you install RNODE in your PATH statemen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this allows you to run the program from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, without having to change to the directory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RNODE's files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NODE 1.0 is being distributed under the shareware concep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free to use this product for a period of 30 days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you must either register the program or discontinue it's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is only $10.00, registering RNODE will get ri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REGISTERED notices contained in the program. When you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NODE you will receive a registered copy of the softwar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hoice of 3 1/2" or 5 1/4" disk. As well as a registered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hat displays your registration number on the main title scre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est version, complete documentation and lifetime sup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 your copy please complete the included form (REGISTER.FR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turn it to the address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s And Or Com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questions or comments about this or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ning Software product, please write to the address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all the Lightning Software support BBS (Software Expres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(404) 941-2822 24 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ghtning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.O. Box 1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thia Springs, Ga 3005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