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TQM v1.01 to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grade from TQM v1.00 or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build your TQM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lease of TQM v1.02, TQM now support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(as opposed to the previous version's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is change required that the format of TQM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 changed.  A utility is supplied to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ave your old TQMU.DEF file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hange to your TQM directory, and run USRCN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When it asks you, give it the path and filenam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1.00 or v1.01) TQMU.DEF file.  Normally, just enter TQM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odify your TQM.CFG file.  Several new parameter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wish to take advantage of (see WHATSNEW.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ameters may need to added to your TQ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se any of the new TQM parameters, TQ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fine with a v1.00 or v1.01 TQ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place the *.HLP files with the versions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plcae the WELCOME?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