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 UPGRADE FOR STUNY v020193 (ST0201.ZIP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REQUIRES Microsoft BASIC v7.x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the far string option in the latest STUNY mo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oors are opened to the RBBS SysOp.  From this point on, the STU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compilation with the /Fs option (far string) of Microsof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7.x.  This gives RBBS 64K of free string space, thereby permitting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odifications to the code.  As such, this mod package is being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upgrade" the latest STUNY package.  This permits those who hav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he ST0201.ZIP file to just upgrade rather than d/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since the releases are so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s contained in this package will give your BBS the 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 containing 9999 messages per message base and 450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is virtually eliminates the necessity of splitting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 mail messag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mod contained will clean up the display of a users pro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)ead Profile option is used from the Utilities menu.  It also clea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f you have config parameter #23 (shoe user preferences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-PCMSG.MRG   - merge file for RBBS-P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B2MSG.MRG   - merge file for RBBSSUB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B5STAT.MRG  - merge file for RBBSSUB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ED.BAS    - modified for larger message base - original by Tom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- description file for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DOC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.BAT    - batch file to install mer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.ASM    - replacement XMODEM.ASM for the STUNYFS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.OBJ    - replacement XMODEM.OBJ for the STUNYFS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MRG    - merge file for CONFIG.BAS for exten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BAT    - batch file for recompil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.DAT       - LINK data file for link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- You must first install the ST0201 mods to the RBB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BEFORE installing these mo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, you can use the enclosed batch file (UPDATE.BAT)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stalled any other mods into your STUNY modified code which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numbers.  If you have installed other mods, you must inst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by hand.  Simply install the mods, and recompile and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use the /Fs switch when compiling and use the modified .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UNYFS.ZIP file contained within your ST0201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are a replacement XMODEM.ASM, XMODEM.OBJ file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replace the XMODEM files contained in the STUNYFS.ZIP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se files reinstitutes the 1K buffer in the internal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noted by the beta testers and myself that without this 1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retrans errors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how you like the STUNY mods.  If you have any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not contained that you would like included, please upload them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' RBBS v17.4a/STUN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hru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579-7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954/272@r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7/272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110/3@busi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