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 - Mulitple WELCOME files List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Dan Drinnon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mods at your own risk, subject to the following text und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MODS for your own use.  You may not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modified form in anyway.  You may not include them with maj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but not including, the MAPLE MODS, DGS MODS, or CDOR MO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MAY include them in the MAPLE MODS, DGS MODS and CD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OTHERS.  If you are responsible for any major mods and you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sted above, then you are not authorized to use the mods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of RBBS, "Users Helping Users" is important to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, some sysops have decided to make it "Users Screwing Us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, I will not allow certain individuals use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quite OBVIOUS which mods are NOT included abov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ay be used by the copyright owners of RBBS-PC and if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RBBS-PC, the copyright of these mods will then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s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174  DOC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174  MRG      The Merge file to be applied to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174  MOD      Another way of adding the mod with a SUB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r RBBS-PC v17.4 to allow multiple files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instead of just one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n Goosen's BLED utility to automatically MERGE the GRES174.M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ock RBBS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-PC.BAS WELC174.MRG RBBS-PC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RBBS-PC.BAS and copy the RBBS-PC.NEW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BAS. Recompile 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which has the name of your welcome file as specifi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".LST".  For example, if your WELCOME file in CONF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ELCOME, then the file you need to make is WELCOME.LST.  Nex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list" file, enter the full path and filenames of the tex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displayed as welcom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TEXT\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BULLETIN\BTOP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BULLETIN\CON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raphical versions of these file exist (*G.*, *C.*) then RBB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of the fi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files to display.  If you have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uninterruptable in CONFIG, then ALL the files in thi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able as well.   If RBBS cannot find the list file, then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file you specified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there's help available!  You can netmail or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The Cellar Door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05-763-1795 3am - 2am MST (2am - 3am is reserved for net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 - 8:90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31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Net - 42:103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pecific so I can help the best I can!  All netmail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is inside the continental United States, otherwise, netmail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HOLD for you until you Po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an excellent BBS, try one of these Major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- RBBS-MPL.ZIP  The Maple Mods - after running these,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go back to stock RBBS again, the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mods and cosmetic fixes.  QB4.5 or PDS7.1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- RBBS-CDR.ZIP  The Cellar Door Mods - (my mods).  These mod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Maple mods, since I work with the Maple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ore.  With Scott McNay's Far string mo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have Microsoft BASIC PDS 7.1 to compile.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lots of mods and fixes - the way RBBS oughta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all the original RBBS, except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ultiLink.  "Better'n WildCat" - Annonymou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of the above two mods will certainly help your BBS,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, by using well intergrated and tested m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