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23, 1994: FreqList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bug fix. Improves a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4: FreqLis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essages now include the total number of FREQ/DL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ll Message Area types are now functional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9, 1994: FreqLis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ssions with freqs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speed in processing al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1, 1994, Initial release: FreqList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