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QLIST version 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FREQ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use of the Hudson and JAMBa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 Registration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$5, you can receive a FREQLIST version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ssage base you intend to use most often.  The bulk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major message types included in the shareware vers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st people, scrapping for disk space a 100k+ utility ha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By eliminating the message types that you do not use,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in size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he full shareware version is 109792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do only version is only  39344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peciali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which you may choose to aquire a spe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 will set up an account for you at the Lighthou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call and download it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 will leave it on HOLD for you as a stand Fidonet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poll at your leisure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$$ You may receive the special version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ceive the disk with your registr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you better, Lachen Creations may be purchased with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$5 fee for each credit c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that you would like to see in DateLine, troub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PLEASE send me note via the RA_UTIL Fidonet echo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netmail at the Lighthouse II 1:109/804 on CompuServe (user id 72134,4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 must confess that I do not frequent CompuServe regularly.] or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id ECSP58A) OR through Internet ECSP58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 software also has these other f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LINE is a Calendar style bulletin maker for all BBSes. This creates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output files as the Sysop specifies. /MAINT routine deletes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rebuilds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is an on-line HANGMAN door game.  This door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nearly every BBS system. Although this was designed a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uns well locally as a game and is 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DOR is a five card draw poker door game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ICK is a *.TIC file processor specifically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BBS software. This imports incom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iles Database and will use *.SDI or *.DIZ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SCR is a BBS screen randomizer. It will extract a rand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collection in a zip file and copy it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Nice if you tire easily from looking at the same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: FREQLIST February 19, 1994  (1.3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for orders accompanied by Check or Money Orders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edit card orders, read the Credit Card Order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fil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A. FREQLIST standard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B. FREQLIST small version for       $15 &lt;- works only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 HUDSON  SQUISH  EZYCOM  JAM           msg formats (33%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hod of delive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   File Attach (on H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(See below for disk siz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Lachen Cre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DATELINE registration: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HANGMAN Door: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3. MAKEDICTionary, (for HANGMAN):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4. POKERDOR: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____  5. Both DOORS and MAKEDICTionary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6. RandScr (BBS screen Randomizer)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7. RATICK Standard registration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hat on a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necessary if you do not have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of the additional Lachen Creations you may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8. Send selected files on a disk:  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___ 5.25 360kb     ___ 5.25 1.2bm     ___ 3.5 720kb     ___ 3.5 1.44m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s                .    from understanding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 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% Sales Tax for MD      .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L funds must be in US curr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payable to Louis H. Nem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-645-9624    FidoNet 1:109/804       RaNet 72:106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