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By: Daniel Lafraia</w:t>
      </w:r>
    </w:p>
    <w:p>
      <w:pPr>
        <w:pStyle w:val="PreformattedText"/>
        <w:bidi w:val="0"/>
        <w:jc w:val="left"/>
        <w:rPr/>
      </w:pPr>
      <w:r>
        <w:rPr/>
        <w:tab/>
        <w:t>Alexandre Siu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      ������� ������� �� �� 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 ����� ��   �� ������  �� �� 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 ����� ��   �� ������  �� �� ��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      ��   �� ������� �������� �������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, ASCII and RIP news generator (for RA 1.xx/2.0 or la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simulataneous output to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ree more types of screen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w supporting S-NEWS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   </w:t>
      </w:r>
      <w:r>
        <w:rPr/>
        <w:t>Getting SMART              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y friend SysOp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is program generates an ANSI and ASCII news screen for your BBS.    </w:t>
      </w:r>
    </w:p>
    <w:p>
      <w:pPr>
        <w:pStyle w:val="PreformattedText"/>
        <w:bidi w:val="0"/>
        <w:jc w:val="left"/>
        <w:rPr/>
      </w:pPr>
      <w:r>
        <w:rPr/>
        <w:tab/>
        <w:t>It runs in Remote Access version 1.xx or later. I  haven't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BBS programs, but maybe it'll work alright.</w:t>
      </w:r>
    </w:p>
    <w:p>
      <w:pPr>
        <w:pStyle w:val="PreformattedText"/>
        <w:bidi w:val="0"/>
        <w:jc w:val="left"/>
        <w:rPr/>
      </w:pPr>
      <w:r>
        <w:rPr/>
        <w:tab/>
        <w:t>When you run S-NEWS.EXE, it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S.ANS  -=&gt; News screen in ANSI Codes</w:t>
      </w:r>
    </w:p>
    <w:p>
      <w:pPr>
        <w:pStyle w:val="PreformattedText"/>
        <w:bidi w:val="0"/>
        <w:jc w:val="left"/>
        <w:rPr/>
      </w:pPr>
      <w:r>
        <w:rPr/>
        <w:tab/>
        <w:t xml:space="preserve">  NEWS.ASC  -=&gt; News screen in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S-NEWS [/P] &lt;/1&gt; &lt;/2&gt; &lt;/3&gt; &lt;/4&gt; &lt;/5&gt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/P - Printer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/1 - Contiuous form. Like version 2.3</w:t>
      </w:r>
    </w:p>
    <w:p>
      <w:pPr>
        <w:pStyle w:val="PreformattedText"/>
        <w:bidi w:val="0"/>
        <w:jc w:val="left"/>
        <w:rPr/>
      </w:pPr>
      <w:r>
        <w:rPr/>
        <w:tab/>
        <w:t xml:space="preserve">    /2 - Normal form. Lik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   /3 - Full Screen form. One news per page.</w:t>
      </w:r>
    </w:p>
    <w:p>
      <w:pPr>
        <w:pStyle w:val="PreformattedText"/>
        <w:bidi w:val="0"/>
        <w:jc w:val="left"/>
        <w:rPr/>
      </w:pPr>
      <w:r>
        <w:rPr/>
        <w:tab/>
        <w:t xml:space="preserve">    /4 - Windowed scree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/5 - Advanced screen mod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s with &lt;&gt; are necessary, and you should pick up one.</w:t>
      </w:r>
    </w:p>
    <w:p>
      <w:pPr>
        <w:pStyle w:val="PreformattedText"/>
        <w:bidi w:val="0"/>
        <w:jc w:val="left"/>
        <w:rPr/>
      </w:pPr>
      <w:r>
        <w:rPr/>
        <w:tab/>
        <w:t>The parameters with [] are optional.</w:t>
      </w:r>
    </w:p>
    <w:p>
      <w:pPr>
        <w:pStyle w:val="PreformattedText"/>
        <w:bidi w:val="0"/>
        <w:jc w:val="left"/>
        <w:rPr/>
      </w:pPr>
      <w:r>
        <w:rPr/>
        <w:tab/>
        <w:t>The configuration and the text file,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-NEWS.EXE.</w:t>
      </w:r>
    </w:p>
    <w:p>
      <w:pPr>
        <w:pStyle w:val="PreformattedText"/>
        <w:bidi w:val="0"/>
        <w:jc w:val="left"/>
        <w:rPr/>
      </w:pPr>
      <w:r>
        <w:rPr/>
        <w:tab/>
        <w:t>The text is in NEWS.TXT. The format of NEWS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.: After each News, you have to put /***/, but when 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st News, you don't need to put it.</w:t>
      </w:r>
    </w:p>
    <w:p>
      <w:pPr>
        <w:pStyle w:val="PreformattedText"/>
        <w:bidi w:val="0"/>
        <w:jc w:val="left"/>
        <w:rPr/>
      </w:pPr>
      <w:r>
        <w:rPr/>
        <w:tab/>
        <w:t>OBS.: In the Message Line, the lines are centered on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so you don't need to put spaces to center eac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19</w:t>
      </w:r>
    </w:p>
    <w:p>
      <w:pPr>
        <w:pStyle w:val="PreformattedText"/>
        <w:bidi w:val="0"/>
        <w:jc w:val="left"/>
        <w:rPr/>
      </w:pPr>
      <w:r>
        <w:rPr/>
        <w:tab/>
        <w:t>/***/</w:t>
      </w:r>
    </w:p>
    <w:p>
      <w:pPr>
        <w:pStyle w:val="PreformattedText"/>
        <w:bidi w:val="0"/>
        <w:jc w:val="left"/>
        <w:rPr/>
      </w:pPr>
      <w:r>
        <w:rPr/>
        <w:tab/>
        <w:t>Header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19</w:t>
      </w:r>
    </w:p>
    <w:p>
      <w:pPr>
        <w:pStyle w:val="PreformattedText"/>
        <w:bidi w:val="0"/>
        <w:jc w:val="left"/>
        <w:rPr/>
      </w:pPr>
      <w:r>
        <w:rPr/>
        <w:tab/>
        <w:t>Header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19</w:t>
      </w:r>
    </w:p>
    <w:p>
      <w:pPr>
        <w:pStyle w:val="PreformattedText"/>
        <w:bidi w:val="0"/>
        <w:jc w:val="left"/>
        <w:rPr/>
      </w:pPr>
      <w:r>
        <w:rPr/>
        <w:tab/>
        <w:t>/***/</w:t>
      </w:r>
    </w:p>
    <w:p>
      <w:pPr>
        <w:pStyle w:val="PreformattedText"/>
        <w:bidi w:val="0"/>
        <w:jc w:val="left"/>
        <w:rPr/>
      </w:pPr>
      <w:r>
        <w:rPr/>
        <w:tab/>
        <w:t>Header</w:t>
      </w:r>
    </w:p>
    <w:p>
      <w:pPr>
        <w:pStyle w:val="PreformattedText"/>
        <w:bidi w:val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Message Lin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.: As you can see, on the last News there's no /***/,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it means that it is the last News of the NEWS.TXT file!</w:t>
      </w:r>
    </w:p>
    <w:p>
      <w:pPr>
        <w:pStyle w:val="PreformattedText"/>
        <w:bidi w:val="0"/>
        <w:jc w:val="left"/>
        <w:rPr/>
      </w:pPr>
      <w:r>
        <w:rPr/>
        <w:tab/>
        <w:t xml:space="preserve">      Take a look at the exampl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.: If your message line have more than 70 characters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legal function cal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   </w:t>
      </w:r>
      <w:r>
        <w:rPr/>
        <w:t>Setting Up                 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-CONFIG.EXE have All suppor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</w:t>
      </w:r>
      <w:r>
        <w:rPr/>
        <w:t>Common questions              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have new News (!), where should I place them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I have to put them on TOP of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are the character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 #, # and #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These characters means special codes for Remote 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y CL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the user can't press S while the screen is beeing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a pause (Wait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ignify the user can press S while the screen is bee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</w:t>
      </w:r>
      <w:r>
        <w:rPr/>
        <w:t>Special thanks                 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exandre Siufy to help me to make this DO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VERDOSE BBS - +55-132-48275 - Amiga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</w:t>
      </w:r>
      <w:r>
        <w:rPr/>
        <w:t>Send your opinion              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 are welcom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Host Net..: 20:100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Net.........: 20:20132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.......: daniel.lafraia%12.1213.4@rbt.anrs.b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niel.lafraia@f51.n801.z4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s for using S-NEW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Daniel Lafra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IRON BBS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CD2BBS 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S-Serie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Alexandre Siu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TOTAL OVERDOS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- DOC file hel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