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      ���������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���       ����� �����        �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��������           ����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            ��������        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����� �����  ����  �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     ����   ���������   ���� 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Fantasy Software Group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tasy Software User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is the Fantasy Software UserMana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:-), it manages the us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grades their level after xxx calls made, o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or xxx Kb uploaded. It also s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 welcome message. It downgrades us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iption date has been expired,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ppy Birthday message to users,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ackup your usersbase 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it will have a very nice and goo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be able to manage your users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you Co-Sysop when you are very busy sinc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new users to a normal level. Or Downgra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fake (or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well tested and no bugs we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tested by a small team of Sysops, so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experience problems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ello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K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grade users after subscription date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netmail to you or your Co-Sysop (or anybody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formation about new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 usersba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Fantasy Software Group n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Rossum be liable to you or anyone els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 even if one of our support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dvised you to use the program in a speci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provided as it is, and you use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How to install User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n't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'TAB' you can change between YES and NO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se), an enter to confirm your choise. Next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it will read your old configuration so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ses afterwards (e.g. to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or the msgs written to the user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&lt;LANUAG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r 1st language would be Dutch then Hello.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s you write to users who selected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glish is your 2nd language HELLO.2 is the msg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 that have the english lanu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rman is your 3th language HELLO.3 is the ms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users who have selected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e 'Downgrade after Sub. Date expi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. date should be in AMERICAN format else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's you can use in the input file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.M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base backup funcion is a bonus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if you have registered. It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 and usersxi.bbs file and compress it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j. Note that PKZIP gives a better compression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bug please send me some info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d, what he was doing etc. If you experienc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lease send me the cra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Runtime Error xxx at 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UserMg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I would be most gratefull if you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export messages to a JAM msgb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. (Like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in the following Remote Access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 few other area's from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eople that have registered, or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s Siemons for helping me out wit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netmail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roen Wollaars, part of this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Area Managers who are nice enough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�&gt;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�&gt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