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v2.06 or v2.07, then you ne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8_CUP.EXE on *all* your DFCFG.??? files - no change in fil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but the new 'Auto Add Conferences' options ar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o so the results will be unpredictable to say the lea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2.05 can run the utility DF5_8.EXE to upgrade their DFCFG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s below v2.05 will need to create new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should also keep their serial number fi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