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FCFG.??? FOR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gfight was never intended for use by a hub, im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onto other systems - Please note however that Dogfight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and SEEN-BY: lines from messages that are passed on, and re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h/Seen-by of yourself and the node you are pass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operation all the DF??????.EXE program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FCFG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messages to be exported more than once (for HUB's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CFG.??? files must be created for each net/node you wish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. You can either create each file from scratch, or copy DFCF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CFG.002 / DFCFG.003 etc.. then ammend the conference dat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mmending the conferenc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rea you wish expor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end 'Net to send to' and 'Node' to the net/nod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expo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'Mark exported messages as sent ? (Y/n)' to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select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for each DFCFG.??? you create EXCEPT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DFCFG.??? *MUST* have all the 'Mark exported messages as sen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to TRUE. This will ensure that once all messages ar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nodes, DFEXPORT will mark the messages 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 portion of your batch file will then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XPORT L DFCFG.001 -|  'Mark exported messages as sent?'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XPORT L DFCFG.002  |-- FALSE for those conferences to be re-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XPORT L DFCFG.003  |--'Net to send to' and 'Node' ammended to the 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XPORT L DFCFG.004 -|   node of the recip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XPORT L DFCFG.nnn ---- ALL 'Mark exported as sent?' toggl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ultiple DFCFG.???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FG.001 Conference data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0&lt;-&gt;FIDO area    AMSTRAD (Exported to 256/97) Mark Sen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1&lt;-&gt;FIDO area   BBS-NEWS (Exported to 256/97) Mark Sen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2&lt;-&gt;FIDO area        BUY (Exported to 256/97) Mark Sen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3&lt;-&gt;FIDO area      COMMS (Exported to 256/97) Mark Sen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4&lt;-&gt;FIDO area     GAMING (Exported to 256/97) Mark Sen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5&lt;-&gt;FIDO area   HARDWARE (Exported to 256/97) Mark Sent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onference 10 is exported to 256/97 ONLY and will NOT be re-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11 to 15 are exported to 256/97 and WILL be re-ex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FG.002 Conference data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1&lt;-&gt;FIDO area   BBS-NEWS (Exported to 256/27) Mark Sen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2&lt;-&gt;FIDO area        BUY (Exported to 256/27) Mark Sen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3&lt;-&gt;FIDO area      COMMS (Exported to 256/27) Mark Sen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4&lt;-&gt;FIDO area     GAMING (Exported to 256/27) Mark Sen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5&lt;-&gt;FIDO area   HARDWARE (Exported to 256/27) Mark Sent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onference 11 is re-exported to 256/27 and will NOT be re-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12 to 15 are re-exported to 256/27 and WILL be re-ex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FG.003 Conference data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2&lt;-&gt;FIDO area        BUY (Exported to 256/90) Mark Sen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3&lt;-&gt;FIDO area      COMMS (Exported to 256/90) Mark Sen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4&lt;-&gt;FIDO area     GAMING (Exported to 256/90) Mark Sen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5&lt;-&gt;FIDO area   HARDWARE (Exported to 256/90) Mark Sen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onferences 12 to 15 are re-exported to 256/90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x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portion of the batch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XPORT L DFCF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XPORT L DFCFG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XPORT L DFCFG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