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B.EXE is for use with D'Bridge version 1.30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'Bridge v1.31 you *must* use DFDB13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DB is a utility to allow D'Bridge users to use the Dogf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files DFEXPORT creates into a format that D'Brid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FDB to work correctly the path entered in DFCONFI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ath to Outbound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 1 - View/Edit System Data then Option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path entered in D'Bridg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isk-based que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DIRECTORY PATHS sub-menu of the 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DF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sing D'Bridge Front End Mailer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 1 - View/Edit System Data then Option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TRUE - this will automatically set 'Method us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ound mail' to 'N' (n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DB {path to D'Bridge mai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DFDB C:\D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'Bridge is re-started it will re-scan for Netmail,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FDB will be picked up and treated as normal D'Brid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