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SSAGE COUNT 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product of the MORONIHAH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COUNT (C) 1994 by Bradley W. Ho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taking the time to download and try MESSAGE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t of hard work went in to this project, and although it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 much, it is a major accomplishment for me. Before going any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make clear some legal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, Bradley W. Hodges, the author of this product shall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be held liable for any damage that may occu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, disk, printer, or any other product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ay run on. IT IS RUN AT YOUR OWN RISK. By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you agree to accept this responsibility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 forthc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COUNT is copyrighted and may not, under any circumstanc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pered with, back engineered, or otherwise altered.  This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so copyrighted and may not be altered in anyway. You are free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 copy of all documentation for your perso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COUNT simply will read you Callers.Log and create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the top ten message writers. Unlike other message count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COUNT will also count messages upload to a QWK door like JETMAIL(t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MESSAGE COUNT as an event daily, weekly, monthly, or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ing. The only requirment is that MESSAGE COUNT be in the sa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Callers.Log you want it to read. Since MESSAGE COUNT re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Log and not the SFUSERS.DAT to get message totals you can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mount of messages written by month, week, day, or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free to use this program for a trial period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 After the trial period you must either register MESSAGE COU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ntinue use.  I would encourage you to support Shareware/Fre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by registering all the Shareware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eceive MESSAGE COUNT you 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C3.EXE     Mai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C.DOC  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.FRM     Registra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RONIHA.ADS     Moronihah BBS pro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_ID.DIZ     Fil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ORT.BUG     Bug report on MESSAG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.HIS     Version History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of these files are missing, please call the MORONIH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at (205) 238-1246 obtain complete package.  If your a member of FI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Q the latest copy with the magic name MESSAGE from 1:3657/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verified that you have a complete MESSAGE COU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you are ready to begin.  Complete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up MESSAGE COUNT place it in your SF\WORK directory o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 your Callers.log is 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configuration file call MC.CFG. The configuiration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the following information this this order: Sysop name, BBS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, drive, path, and file to creat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sample config file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ley W. Ho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ONIHA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F\DISPLAY\BULLE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sample config file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COUNT will automatically add the extension of .BBS, .CLR and 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ile that it 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MESSAGE COUNT at the DOS Prompt by simpl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or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atch file call MESSAGE COUNT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SF\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IT! Real easy I ho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COUNT will then begin to read your Callers.log and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aller by the amount of messages written. It will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/bulletin of you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some Callers.log are quite large it may take MESSAG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seconds to work. The larger the Callers.Log the longer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. MESSAGE COUNT will show you what it doing as it is wor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 &amp; SUGGESTIONS: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a BUG please fill out the BUG REPORT (REPORT.BUG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the AUTHOR on the MORONIHAH BBS at (205) 238-12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send the BUG REPORT through Circuit NET in a Rou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te message at node number 205003, or through FIDO @1:3657/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ress all message to Brad Ho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suggestion on how to improve MESSAGE COUNT fil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op the AUTHOR a message with the suggestion.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 ARE WELCOM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THOU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d like to thank all of those who are so willing to hel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ith this project.  Especially of note is my wonderful wif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years, Mary.  Without her support this project would not of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.  Look for more products coming from the MORONIHAH B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I am working on a number of different projects to help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ing for the SpitFire Sysop easy and enjoy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 am seeking only $5.00 for this program.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...just $5.00 buck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