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(((((((((((((SF Multi Ver 2.10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 Pascal La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63/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 Multi is a Spitfire Utility to rotate up to 1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personalized welcome screen. It will rotat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display file of each categorie; welcome1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1.clr and welcome1.rip. You can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on a daily event or everytime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 The last option is recommend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a caller logs on he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SFMULTI.COM file in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your extra welcome screens make sure you r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to w&lt;number&gt;.bcr. (BCR is either BBS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IP). Welcome1.clr should keep the sam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using any w1.clr. So if you have 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screens in the CLR format rename then to w2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w3.clr,w4.clr,w5.clr and w6.clr. You can have 25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,17 BBS screens and 1 RIP scr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djust accordingly and all your welcom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ot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f you get to the point where you do have 25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7 BBS and maybe 34 RIP you might not rememb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you are at on the BBS format so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BBS format welcome screen just s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directory as "NEW.BBS".  Next time SF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un it will take care of it,and inser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. But remember the program as a built i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50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ile will be executed every time a user log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therefore it is a good place to run the SFMULT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sf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uted as BEERWARE ,meaning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yourself a beer ,if it doesnt the author is not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on SFMULTI you can contact me a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1:163/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(705)362-8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 Pascal La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rst,Ontario,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 1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