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SFOFP v1.2  Zip/ARJ Old File Pur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For Updating Spitfire File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4 by Kevin Cumm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a utility designed to help sysops that need to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file bases, by either MOVING or DELET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determines the age of the ZIP/ARJ file by 'looking'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. It DOES NOT use the external file date of th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as a basis for how old the file is. Instead,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ile inside the archive is used to compare against a d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determined to be OLDER than the sysop specified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ither moved or deleted, depending on the choice the syso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 If the choice was to MOVE, then a directory called 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one level below the default directory and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ll be relocated there, along with a copy of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 was to DELETE, then the file is simply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moved from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also writes to a LOG file as it operates. All activities of SF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is file as well as the screen for view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SFOFP.LOG will be created or append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never writes to your present SFFILES.BBS, for those of you wh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ve about having your file listings messed with. O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your old file is renamed to SFFILES.BAK and the new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tested both PKZIP 1.1 and 2.04g with SFOF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fine, no matter which version the files were actually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peed, this will not be the fastest utility you have ev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he nature of the operations involved. SFOFP itself is plent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kes calls to PKZIP/ARJ, well...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very simple. If you place SFOFP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change to the directory you wish to run SFOF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&gt;SFO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atory that PKZIP.EXE is either in your dos pat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SFOFP is executed. It is optional that ARJ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NOTE* Even if your primary compression method is ARJ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ZIP in your path for SFOFP to execute. SFOFP will simp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it cannot find PK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first ask you if you wish to MOVE or DELETE. You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, M,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FOFP will ask you to input the date you wish to use a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ewest file in each archived file. Type 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and yea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then process each file listed in SFFILES.BB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ach ZIP/ARJ that does NOT have a file insid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specified will either b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Operation: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+ is capable of running unattended in batch mode. SFO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wo command line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either a /MOVE or /DELETE plus the /DATE= parame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FP into batch mode. SFOFP will not operate in batch mode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, as two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ELETE /DATE=01/01/90    This would delete all fil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 01/01/90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, listed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/DATE=01/01/90      This is the same as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s will be mo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d,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ved to an old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                    This is invalid as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 SFOFP would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ATE=01/01/92            Same results as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/DATE = 06/07/93    This would be invalid,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aces are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ELETE /DATE=3/1/90      This is also invalid. The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 SIX integers.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ro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e examples exactly. Do not include spac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ate is in the format: mm/dd/yy. Be certain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Zeros in days or months less than 10, separat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copy one of your smaller file areas over to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SFOFP on it. You might feel more secure running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n a dummy directory. Of course, backing up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s always a good idea, and you might want to back up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eel un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ke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good for any future version of SFOFP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 Unregistered versions of SFOFP have a Shareware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25 files per run, in interactive mode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non-registered versions do exactly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quired to register if you 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,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