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is form to register the SF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SF-ROM 1.30 Door REGISTRATION FOR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Voice Phone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, Personal check, bank check,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drawn on a bank in the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