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st Users v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ad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Users is a cool little utility for TriBBS 4.x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sers runs through your USERS.DAT file and calculat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y taking into account number of Messages Posted, 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and K in Downloads and then lists the top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best in your nightly batch program since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each record in your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Users is free to distribute as long as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There is no charge for using Best Users, so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 for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included in Best Users.ZIP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t Users.EXE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t Users.CFG - and example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t User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Users.CFG file is a straight ASCII fil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text editor to customize it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name of the bulletin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pload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ownload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giv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tural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't VERY important that you DON'T add an ex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name because Best Users creates both a .BBS and a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ints I have specified are that you get .5 points for each 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and each message posted, and .1 points gets taken off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 you download. If the values are set to zero, Best Users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s, and the maximum number of points you can hav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s most SysOps know, they almost always end up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and messages since they are on the board every day, so I hav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from the Best User list. In the event that the SysOp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at that in the Config file, than the name in the confi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Users is perfect for nightly batch program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IGHT.BAT event that gets run ever night has a sectio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TRIBBS\BSTU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TUS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BULLET8.* 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, everytime I run the NIGHT.BAT, the bulletins 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Cool, e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please keep in mind that this is version 1.5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be some bugs in it. If you find any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Have fun! You can reach me at the Emerald City BBS (603) 256-6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