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BBS 5.02 Interim Upda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3-1994 By Tri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of this interim update documentation is to documen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new features and changes that have taken place between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0 and TriBBS 5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T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ToBin is used to convert an ASCII text file list to TriBBS'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mat.  AscToBin is run from one of your nodes mai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run in one of three modes.  It can be run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T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will display a list box of all of the file are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ply move the highlight bar to the appropriat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ress ENTER.  Press ESC to exit from AscTo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TOBIN 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/ALL switch is used to run AscToBin from either the DO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mand line or from within a batch file.  This switch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ave AscToBin convert the files lists for all of the boar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TOBIN /F:n1[-n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/F: switch is used to run AscToBin from either the DO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mand line or from within a batch file.  This switch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ave AscToBin convert the files lists for a specified fi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 if it is specified using /F:n1, where n1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to generate the binary file list for.  The /F: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also create binary file lists for a range of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it is specified using /F:n1-n2, where n1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area to create a binary file list for and n2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file area to create a binary file list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the new FileMan is pretty self-explanatory.  You just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one of your node's main BBS directories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FileMan has a DIZ All feature that causes FileMan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all of the archives in the file area and use any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ESC.SDI files that may be present.  The DIZ All sear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ed by pressing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done anything to a file area (or areas) that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index file to be generated, FileMan will ask you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ndex any changed file areas.  In order to perform th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Idx must be available in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NOTE:  Neither FileMan or AscToBin support file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they should NOT be used while the BBS is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FILE LIST INFORMATION FOR THIRD-PARTY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ook at one of TriBBS's binary file lists with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, they will appear to be a normal text file; however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atted in such a way that allows BBS.EXE to read them very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ne is exactly 78 characters long and us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    2         3         4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34567890123456789012345678901234567890....01234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FFFFFFFFFF  SSSSSSSS MM-DD-YY  DDDDDDD....DDDDDDD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DDDDDDD....DDDDDDD** &lt;- Optional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DDDDDDD....DDDDDDD** &lt;- Optional 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FFFFFFFFFF    is the file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SSSSSS        is the file'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-DD-YY        is the file'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DD....DDDD    is the file'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            is a carriage return/line feed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note that a file's entry in the file list can be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lin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IRED SUB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5.01 can now optionally zero out a caller's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ed and download, the number of bytes the caller has up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ed, turn off access to private conference, and turn off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vate file areas when a caller's subscription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LOG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iBBS 5.01 now optionally supports a batch file called FASTLOG.B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file exists and the caller is using TriBBS's quick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, TriBBS will call the batch file just after it genera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door drop files and before checking for waiting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shells out to memory when FASTLOG.BAT is called so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.BAT at the end of FASTLOG.BAT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