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Add-a-L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 1992 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  Turbo Pascal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riBBS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1 N. Pacific Av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707) 465-6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PLEASE NOTE!!!!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 Door Us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before 3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 dangerous for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it will cause TBDUS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neous door usage tim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that is reported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s protected by Do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use TBDUS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hat you have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igher to avoid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PLEASE NOTE!!!!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linquish any and all responsibility for anything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due to the use of this program, correctly or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in no way libel for any damage that is attrib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'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Add-a-LOG is a small utility that lets you add a log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LOG file when the board starts up or finishes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such as a door or upload test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the BBS executes a batch file for a user, you can use TB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ttle more detail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Do *NOT* use Add-a-LOG in the BETWEEN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caller has logged off, the BB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 file after ending that person'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notice of when the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if you have a restricted door that is protected by TBD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ould add a call to TBALOG in the batch file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s run and put an entry in the log.  Something alo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Entered restricted area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, for another example, suppose you are a Beta tester for some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or online utilities.  You could put a call to TBALOG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add a log entry like: 'Entered door under Beta tes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s detailed as you like because the lo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pre-defined= in a simple text file.  *ANY* set of character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displayed in text mode will work in the entry. 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by INDEXING them when you use TBALOG.  (Read 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hings that need to be done before you can sta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s.  They are two text files: one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ode and the other is the list of log entri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has only two lines in it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de Path&gt; is, well, the path to the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ry File&gt; is the name (full path\name if not in current director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contains your list of log entries.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or every node if you like.  You can also set up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that call different lists of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File is a text file with one log entry per line, 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og Entry&gt;{,&lt;Ind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g Entry&gt; is the actual text you want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.  You may use commas in the log entr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spaces.  A comma followed by no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he end of the entry and whatev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will be used as the ind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dent&gt; is the number of spaces from the lef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before the statement i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eave the indent level out, TBALOG will default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ule of thumb, indentation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Even with Caller logging on and off board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&lt;not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=Even with Entering door or Downloading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=Action taken while doing a 4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=Even with exiting door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number you wish,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or convenience and a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the configuration file something easy to remember.  I use TBALOG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BALOG.2, but you can use any name you feel like. 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 need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B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your configuration set up, all you have to d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LOG is put it in the batch files that you want to us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BALOG to know which log entry you want to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n INDEX as the second parameter.  Let me show you an examp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all get conf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IVATE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BBS\UTILS\TB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LOG TBALOG.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BBS\DOORS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ome door's command line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whenever a user starts a door with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BAT, line #2 of your log entry file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it's a little clumsy, but if anyone has a better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, just let me know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you may have noticed that I changed directory to run TB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ally necessary.  If TBALOG is in your path and you use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\name to define your log entry file, you can call TBALO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DONATIONS, POSSIBLE FUTUR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this little util (and my other ones for that matter)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send $$$$ (of any amou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1 N. Pacific Av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*not* a registration fee and is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re input I get from you, the more I'll be able to put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life as a TriBBS SysOp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send me a letter!  Or you can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J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5-5456          24 hrs/7 days a week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: Nocturnal Avi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Ch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an Schi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4-3705          24 hrs/7 days a week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5-1272          24 hrs/7 days a week/38,400 baud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: Noctu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