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BBS Door Access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1-1992 E.L. 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in  Turbo Pascal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riBBS v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b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.L. Mo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11 N. Pacific Ave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scent City, Ca 95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: (707) 465-6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PLEASE NOTE!!!!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ogram should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BBS Door Use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s before 3.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not dangerous for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it will cause TBDUSE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neous door usage tim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 that is reported on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is protected by Do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use TBDUSE,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rtain that you have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higher to avoid any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PLEASE NOTE!!!!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relinquish any and all responsibility for anything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ur due to the use of this program, correctly or in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am in no way libel for any damage that is attribu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 by any and all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'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mall util will allow you to add another layer of security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ors.  A friend of mine, Dan Schiffner (Wheel Chair Express 707-464-3705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ked me how hard it would be to set up a filter for his adult sub-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ould let him allow access to a door no matter how high or low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was.  The result: TriBBS Door A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util will allow you to define a list of users who can use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old security level still applies, but if you want to let some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urity people in, middle security, etc...but still exclude others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y're level is high (in this case, underage users), TBDACC 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kay, this is a little complicated (not bad, don't worry).  First,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what the entry in the DOORS.MNU file is for the door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,ADULT SUBBOARD,ADULT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anyone with a level of 20 or better will be allowed in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your batch file to look like this, however, only peop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list will be allow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DACC ADUL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=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BBS\DOORS\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BBS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erson trying to gain access to the adult board would have to b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 of names.  Where does it get the name of the list, etc?  That'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ed in the door's configuration file for TBDACC.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.1 in the .ZIP file, and it takes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 1:  BBS dropfile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 2:  Location of drop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 3:  Name of B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 4:  SysOp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 5:  Locked Baudrate (0=no lock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 6:  Name of lis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 7:  File to display if has access or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 8:  Pause length in seconds if has ac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 9:  File to display if doesn't have access or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 10: Pause length in seconds if has no ac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 11: Give prompt after screens are shown (0=NO; 1=YE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 12: DEBUG=Debug mode; NORMAL=Normal acc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dropfile type can be of several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          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P             GAP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F              Spitf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BBS            R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C            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BBS          Tri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WIV            WWIV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cation of definition files is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door files are when the BBS shells out to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other words, if you're using PCBoard drop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e 2 needs to point to the location of PCBOARD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.DAT, a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BS Name goes on line 3 of the config file. I gues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't work that one out, I can't help you much! &lt;grin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Op Name should be the main SysOp's name as i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BBS configuration.  Whoever has their name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be able to choose access/no access at run-tim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BUG sett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cked baud rate is for high speed modems.  If you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port at 19200 or 38400, put it here in that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 19200 or 38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program does not require a FOSSIL driver to ru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 speeds.  If you have trouble, please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me of list file is the text file's name that hol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ngle user name per line.  Those who appea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st file will be allowed access.  The SysOp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o be entered on the list to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to display if granted access i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with the extentions .BBS/.ANS.  Do *not*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tention in this configuration file!  The nam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the full name of the file (without extention)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OODUSER would be a valid entr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les GOODUSER.BBS and GOODUSER.AN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 the current directory (in this case,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rectory you run TBDACC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=should= be able to have ANSI music in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, if the music strings are properly formatt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have to make certain that they are yourself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displayer is not going to be doing any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rrecting (my ANSI Viewer, in contrast, will do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nipulation to try to get badly formatted music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pla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TE:  You will *NOT* hear ANSI music locall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laying this type of music is a fun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ller's communications 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gain, for contrast, my ANSI Viewer *wil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 ANSI music locally if you so desire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NONE option on this line will skip display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or from waiting for a key to be press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se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s to delay if user has access.  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the number of seconds TBDACC will dela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wing a prompt (if Pause option is on) and exi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o display if user has *NOT* been grant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Line 7 for filenam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NE option is also availab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onds to delay if user has *NO* access.  See Line 8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ails.  This is the amount of time a user mus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being sen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use Option.  If 0 then will not prompt for a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inue.  This applies to users who have acces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ose who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erating mode can be set to DEBUG to enter debug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lets the SysOp choose whether or not he wan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ive access to the door each time he enters it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testing your screens to make sure they are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ly and that your batch file is work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ORMAL on this line will put you into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Normal operation the SysOp is *always* granted ac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ther his name is on the indicated list file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not be prompted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W, if the user has been denied access and you are *not*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l mode, TBDACC will post a log entry stating the user was bo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.  This only works if you are not running the program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the program locally (without running it from the BB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have to type in an extra paramater ('local'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DACC GENERAL.1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NOD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more than one node, no problem!  Just create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or each node.  Just set it up the same as for a single nod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ember to call it something different (like GENERAL.2 for node 2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BATCH file to use this oth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, DONATIONS, POSSIBLE FUTURE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like this little util (and my other ones for that matter),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o send $$$$ (of any amoun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m L. 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11 N. Pacific Ave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scent City, CA 95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*not* a registration fee and is complete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re input I get from you, the more I'll be able to put o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life as a TriBBS SysOp easi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suggestions, send me a letter!  Or you can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TJ Ste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7) 465-5456          24 hrs/7 days a week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: Nocturnal Avi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 Chai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Dan Schiff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7) 464-3705          24 hrs/7 days a week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7) 465-1272          24 hrs/7 days a week/38,400 baud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: Noctur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