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              TriStat (V 1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riStat is only $7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ing, you will receive a registered TRISTAT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TRISTAT.KEY will be uploaded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ose registering from outside the United States  and Canad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The File Cabinet BBS to obtain the TRISTAT.KEY file.  P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enough  time, from when you mail  your registration,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ceive it, and have  your TRISTAT.KEY file plac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in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to:  Bob Harmon                 Make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Cabinet BBS       payable to Bob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te Hall, Arkansa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___________________________   ST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ZIP COD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UMBER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:_______________________________   VERSION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BAUD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anks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Use Only:  ____________  ____________  ____________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