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2-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 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/9600/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 MATERIALS 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F THE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choice, 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60 is designed to analyze the CALLERS.LOG file  of your TriBB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 both ANSI and MONO bulletins, which will 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op 60" files on your BBS.   The "Top 60" being the 60 most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TOP60.KEY file that is distributed  with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he door has a KEY to rea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receive a new TRITOP60.KEY file,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notice  from the  bulletins, and displa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OP60.CFG, TRITOP60.EXE, and TRITOP60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OP60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WORK\CALLERS.LOG       &lt;-- The path to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's Top 60 Files   &lt;-- Name of bulletins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1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1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bulletins' header should be NO MORE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lo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MONO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p60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OP60 TRITOP6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op60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Top60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TriBBS directory, and add the required information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OP60 TRITOP6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60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on the use of the "Event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60 will continue  to work properly  as long as  there is a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  Each time you delete, etc. your CALLERS.LOG file,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start over" in determining the "Top 60" files on your BB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 consider deleting, removing, etc. the CALLERS.LOG f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onth, so that the data displayed in the bulletins, can be d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60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op60.  If you  continue 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BBS Utilities message con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E mail message network, or you  can call  me voice  at this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