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(OR AUTHORIZING ANY OTHER PERSON OR BUSINESS E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) YOU ACCEPT AND AGREE TO THE GUIDLINES SET FORTH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 used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main Entertainment" - The Copyright holder of the product(s)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and it's authorize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chaser", "You", or "Your" - The person or business entity who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or the person or business entity for wh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 - An electronic bulletin board system, which may cons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 long as all computers, and necessary equipment, ar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BS, existing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" - The software, it's documentation, and any related item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Entertainment entitles You to use this Product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n only one licensed BBS at a time.  You are not entitled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reproduce, rent or lease any portion of this Product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ll reasonable steps to prevent the unauthorized use or copy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ownership of this Product shall remain with Domain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license agreement is purchased by You.  You are provided wi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so that You may exercise 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effective from the date that You obtain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y purchasing this license, until such time as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You may terminate this license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any copies of the Product which You have made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any terms of this agreement, Your license sha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destroy the Product, and any copies of the Product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upon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Entertainment makes no warranty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its quality, performance or fitness for any purpose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sponisibility to determine the suitability of this Product 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 will Domain Entertainment be held liable for any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or loss of profits or revenue resulting from the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use of this Product or any defects, errors or omi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covered under this license agreement is Copyrigh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copyright is a violation of federal law and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fines,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-93 Domain Entertainment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