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T.A.G. Version 2.6f1 Release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9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= Requ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#) = Required File For New T.A.G.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%) = Required File For Existing T.A.G.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M26F1.ZIP(*)-    Main programs for the T.A.G.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6f1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M26F.ZIP(*) -    Main program package for the T.A.G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Version 2.6f (include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rsion 2.6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D26D.ZIP(*) -    Documentation package for T.A.G.  Include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documentation and men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26F.ZIP(#) -    Start-up package for a new T.A.G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C26F.ZIP(%) -    Conversion package to upgrade from T.A.G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6d/2.6e to T.A.G. Version 2.6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26D.ZIP    -    Nodelist index compiler package (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ist compatible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R26F.ZIP    -    Complete Borland Pascal 7.0 and "C"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structure package for T.A.G.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W26.ZIP     -    Dictionary package for the message system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 (/SPELL in messag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