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r Deleter/Packer for Renegade 7-17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ersion 1.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pyright (c)1993 Digital Reality Softw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Introdu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ser is a utility for deleting your old users and packing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  It is fully configurable, and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to have elapsed before deleting a us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ty days.  Unlike some user packers, DelUser also updat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essage pointers when packing the user file, so your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ad from someone else'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ser is public domain.  All I ask for use of this progr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read the word about FTLnet and Digital Reality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around this program. Of course, monetary support for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encouraging,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Running The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ser [/D] [/F] [/P] [/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Delete all your ol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    Fak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Pack the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    Assume "Yes"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(almost) any key during processing will stop deleting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s with the current user, but purging must go all the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ser traps all errors, as far as I know.  It's being use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� including my own � but of course I can't guarantee its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, feel free to drop me a note on th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BBS, 503-362-6895 � FTLnet 42:1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Inform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comments, or bug reports regarding this progra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Bo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64 Duane Drive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m, Oregon  97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ation's Edge   � Salem, Ore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3-362-6895        � Two nodes ring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-192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of FTLnet and Digital Reality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Disclaimer (necessary legal stuff)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User is provided "as is" without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.  You assume the entire risk of using the product. 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liable for, but not limited to, direct, indirect,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nsequential damages resulting from any defect in, or use of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