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does not automatically log the questionnaires to the system lo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overcome this.   You can have Quick make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NAMEHE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HERE is the 8 character max filename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activating a LOGENTRY from within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