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Net Mail with Juggern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ggernaut includes complete Fido-style Net Mail capabi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Mailer.  A mailer dials up other BBS's to exchange mai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s inbound (incoming) mail from other 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Tosser.  A tosser imports mail bundles to your BBS, and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bundles for other BSS's (if you are a Hub/Ho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Scanner/Packer.  A scanner/packer creates outbound bund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for other BBS's.  Usually from your own mail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upports NetMail.  NetMail is private or public directly-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to another person on anothe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upports EchoMail.  EchohMail is a public message area whos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to every BBS subscribing (connected with) that particula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upports FREQ's.  FREQ's are File Requests that you can mak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's directly to get some file(s) they have made available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'ing (using the Net Mail system rather than the hassle of call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ogging on).  Similarly, Juggernaut supports you defining FREQ'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t other sysops may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ggernaut also does some other things: the ability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net addresses for a variety of things, the ability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all the non-Net mail for a given individual along with thei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 mail, merging multiple EchoMail mail areas into a single BB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, the ability to handle multiple zones and nodelists,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warding of mail, Hub/Host management of mail, multiple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, FREQ'able functions, zone matching and flexibl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support, auto-backup of inbound packets, and agressi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uggernaut net mail system is, for the most part,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s.  It is able to accept mail at the logo and login-n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to display what is known as the "&lt;esc&gt;&lt;esc&gt; mailer scree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ly, when displaying net messages, all the "kludge"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attached, lines to messages can be mad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STY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a Fido-style network, and how does it operat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 itself takes its name from the BBS program of the same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d the Fido-sytle format.  It is still used today, and i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.  FidoNet is the largest of the Fido-style networks (by fa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tty much sets the rules and standards for all smaller networ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its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likely, the only Fido-style network you will join is FidoNe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end, I will explain things in terms of how FidoNet oper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you should feel free to extrapolate what I say to al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hing to know about these networks is that each BBS is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que network address.  These addresses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Zone:Net/Nod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BBS's joined to a network appear in that network's nodelist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check, FidoNet's nodelist was about 2.5 megs and gr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ne is used by FidoNet to designate geographical regions.  "1"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North America, "2" is all of Europe, etc.  FidoNet, however,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a few of the zone numbers.  The remaining zones are usual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e other networks.  Usually, "another network" = "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list" = "its own zone number".  That is, different networks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t of as different nodelists (since they do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lists), which use different zones.  It's a way to keep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from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 number in the address is sub-network.  Usually it has a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 node, through which all mail to/from addresses in that Ne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de number is the unique number, in your Net, that separat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from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b nodes are Host helper nodes.  They usually do the same things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do, but exist to distribute the Host's work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st is the key to all of Fido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is a global network.  It allows any BBS to cheaply send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BBS in the network (in the world).  It does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ing a 3-tiered structure: Regional Hosts, Net Hosts,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onal Hosts are just Hosts, except they only send and recei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other Hosts, and Net Hosts under their control.  Regisonal 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sponsible for, well, regions.  "The US Midwest", "Fra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uthern California"--the size of the geographical region the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s on the amount of mail traffic and nodes, you want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opping down to the next level, we have Net Hosts.  Just like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s divide up the world, Net Hosts divide up regions.  Sam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ispersion as regions--balancing out the nets--but usually mo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 is long distance--you want a Host in each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ost/Hub is just another node like yourself, but bigger. Net 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mail with the member nodes under their control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onal Host.  Normally, a Net Host only makes a single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(each night) to it's Regional Host to exchange mail.  Si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it controls are usually local calls, there is little or no c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 the local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des are individual BBS's.  Depending on how the local net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, usually these nodes will Poll (call up and pickup/dropoff m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local Host/Hub each night, or the Host/Hub will Poll the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the simple hub-and-spoke system.  Airlines and shipping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method as well.  It is quite common, and very 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be a FidoNet member to use FidoNet Host/Hubs, and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oute through the Host/Hub must be destined for other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.  These other members can be local addresses or long dist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nternational.  The same is true for each other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hole system usually works as follows:  You or your users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on your BBS in an EchoMail or NetMail area.  In the d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ght, your BBS poll's your Host/Hub, dropping off this new ne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and any others, and picking up any that are for your BB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oint in the night, the Host/Hub BBS calls it's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or (Regional Host) and drops off mail to addresse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it controls, and picks up mail to addresses it controls. 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night, the Regional Coordinator distributes mail meant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ons to other Regional Coordinator BBS's.  Who, the next nigh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s later, eventually just reverse the process and that message en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BS it was destined for.  Or, if EchoMail, all the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cribing to that E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cally your local Host/Hub will extort (request) that you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ntribute) some money towards paying his long distance co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up the Regional Host (Regional Coordinator) each night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small, $25 per year or so, and the local Host/Hub determin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if you don't pay (contribute).  Options (punishments)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ial to FidoNet, denial of just EchoMail areas.  Local Host/Hub'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be little dictatorships, demanding unreasonable infor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llars to access Fido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join FidoNet, call up a local BBS in your area that carries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sysop who to call.  Usually it will be the Host of your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will make you jump through hoops, but eventually give you a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and various files on using FidoNet.  It also gives you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500 EchoMail areas, on all topics, from which you may s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--and will receive pretty much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GGERNAU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3 parts to Net Mail setup on Juggernaut: Message Areas,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, and Menu Commands/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irst use NetMail and EchoMail on the BBS, you must create som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ut the mail into.  If no areas exist, the messages are dump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cess involves merely changing the Message Area Attribu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messag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portant Attribut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which, when ON, tells the software that this is to be a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which, when ON, tells the software that is to be an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3 and 9 are both OFF, or when 3 is OFF and 9 is ON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a is not a net mai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3 is ON and 9 is OFF, the message area is a NetMai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3 is ON and 9 is ON, the message area is an EchoMai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define a message area as an EchoMail area if you wan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user names in a local message area.  I found this useful fo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l--where users can send mail to the pseudoynms the play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.  As long as you do not route it out (see below) it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n't go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fference between NetMail and EchoMail isn't that much.  Net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bullet aimed at another person, EchoMail is a shotgun aim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BBS's (and those interested in that message area on those BBS'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Mail is individual mail, EchoMail is message area mail. 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Mail is just Private Mail between 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etMail, you must always specify a person.  For EchoMail,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 specific: ALL, Everyone, Fellow Sentient Beings, etc. since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 receives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Mail can only be Public areas.  Although you can specify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 or give it a high SL to hide it from your users.  On an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ay be open to those same users--and all messages post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Mail area are sent to all those other subscribing 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Mail may be either Public or Private--although most sysops j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one Private NetMail area.  At most you can only have two are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 NetMail and Private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ssage Area Attributes that relate to net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Usually OFF.  When ON, everyone is able to see the kludge and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uff lines normally hidden within the message.  They lo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 pretty fast and just clutter up the actua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 Usually ON.  When ON, when messages in this area are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t ([Sent]) they are deleted automatically.  This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area is an EchoMail area, and only works with norma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ose without Attibute 3 ON) when non-net mail giving w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ee below).  Individual message attributes also effect thi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When ON, EchoMail messages produced on your BBS have an "Orig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you specify attached to them.  This is usually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bing your BBS (see SHORT.TXT where the line is loc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umerous Origin lines you will see in incoming messages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required and is generally thought as wastefu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otion.  Still, most sysops like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 Usually OFF.  This controls whether the FROM: field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users real name.  Their real name being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opNote field (there is a Toggle which controls this)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hoMail areas demand only real names, and if your BBS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es you will either have to drop the echos that dis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es, or require your users to provide their real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messages have the following net-related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When ON: when message is [Sent] and it's a net mail area,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ssage is read and it's a non-net mail area (for non-ne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ing usually, but AI messages also use) then we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When ON, the message cannot be auto-deleted (cancels the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above, and Message Area Attribute 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  When ON, the message is Sent.  When reading messages, this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little "[Sent]" displayed with the date line.  Tur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 will usually mean the message will be again sent ou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matters for NetMail, as EchoMail relies on Last-Read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subscribing net addresses (usually your Hub, 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even though it matters only for NetMail, when I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eleting when [Sent]" I mean both when NetMail and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 are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Usually OFF.  When ON, it tells the software to wait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contact with the addressee's address before giving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.  Known as Direct mail exchange (no Hub/Host's)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ters for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Usually OFF.  When ON, the message is not to be net mailed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 for stopping EchoMail messages from being sen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sysop menu: Global: Net Mail yiel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s &amp; Your Addre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AREA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'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ET Messag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 Loose Fido 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retty much in the order of concern for setting up net mail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ception of the last one, they are all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Cofiguration options tell the software your place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Mail Configuration options tell the software how EchoMai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 are to b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as are personal stuff you set up for others (FREQ's) or f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(including yoursel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is just the option of importing a fido packet that for som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dn't gotten imported in the normal course of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lists are the phone books of the Fido-style network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tells the software which networks you have jo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contacted your local Host/Hub, one of the thing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ell you to do is get the latest nod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Node Lists Database" contains the pathnames of your network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.  It contains only one important data field: that of th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nod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nodelists are standard text files.  You have one for eac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zone).  If you set up your own small network(s), you ne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list for each.  I've enclosed JDR_BBS.NET as a template for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wn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nodelists should remain in their standard text format.  Juggern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ake its own index from it, so other node list index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se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wildcard for the pathname is useful. 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update the index when it finds a new node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ing nodelists for FidoNet means getting a NODEDIFF fil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/Hub each week, and running an update program to merge the NODE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file with your current nodelist file.  The softw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s changes in the nodelist files and will update them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is re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 networks usually just give you a whole new nodeli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, and do not necessarily do it each 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s &amp; Your Address(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ber that the network(s) you join will each have a unique z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, like FidoNet, will use multiple zones.  Within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 that yo are a member of, you will be given an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atabase organizes your addresses.  It tells the software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e to the networks.  It also organizes who your Host i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node, it's your Host/Hub address.  If you are a Host/Hub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onal Host's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only two fields that matter in this database: Your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Host/Hub's Address.  The other fields (including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ed AKA's, are not yet finish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network you are a member of, you should put your address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ight next to it, the address of your Host/Hub (or 0:0/0 for n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multiple addresses for a network (AKA's or Alias'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specify them on their own line, and use 0:0/0 for the Host/H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you enter all your addresses (although normally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one) is important.  The very first address in the databas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from which "filling" is done.  When a user enters a shorted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mainder of it (zone and/or net) is filled in with whatever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entry.  Example: if your address is "1:100/20" and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s "30" as the "At" address, it fills it in to form "1:100/30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tination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portance of order also extends to Alias/AKA addresses. 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onsidered to be Alias/AKA if they share a common zone. 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one with that zone, however, does the Host/Hub field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100/20   1: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154/2   10:15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154/40  0: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the software that you have one address for zo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:100/20), and 2 addresses for zone 10 (10:154/2, 10:154/40)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Host/Hub for zone 1 is 1:100/0, and that your Host/Hub for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 is 10:154/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software does exchanging of mail, it presents all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rmal and alias) to the othe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comes to import mail bundles, the software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addressed to all addresses (normal and alias)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 as you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ost/Hub entry is not required, and if you do not route your mai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r authority, you need not put anything here.  However, befo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 independent, remember that the Host/Hub system does offer hug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thing these extra (alias) entries allow you to do is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going mail to particular addresses.  The software filt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going messages, and will not send any that are destin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s (normal and alias). This trick, however, canno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s within your Net area--then you will be getting that BBS's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from your Host/Hub, making two sysops mad--and possibly not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if your Host/Hub decides they don't want you do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atabase tells the software how you wish to interac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i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Passwords &amp; Attributes Database" contains information on th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other net addresses you exchange mail with--be they Host/Hub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in this database are for those addresses you exchange mai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.  That's the Host/Hub address, and anybody you exchang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who you do not route your mail via the Host/Hub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elds in this database define such things as the session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to use, what type of packet compression (if any) tha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ers, and whether you allow this node to FREQ files from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your Host/Hub might have a password he wants you to use--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put the Host/Hub's net address and his password in thi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your Host/Hub at 1:100/20 would also have the "ex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s" attribute ON, because you can't route file attach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/Hub's.  But it would not have the "route directly" attribute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you route it's mail via the Host/Hub (even though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/Hu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you have a Host/Hub at 1:100/20 for zone 1.  But for zone 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no Host/Hub.  You exchange mail with two addresses in zone 5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:200/30 and 50:154/40.  50:200/30 wants only LZH compressed pac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many entries do you need here?  Answer: One.  You ne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50:200/30 wants their packets compressed in LZH format.  50:154/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no special requirements, so does not need an entry.  Be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/Hub at 1:100/20 is ONLY for zone 1, he's not going to get an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oute to zone 50 (he has nothing to do with zone 5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you have a Host/Hub at 1:100/20 for zone 1.  You exchang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ight with him, and another node (1:100/42) which you also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each night.  However, the Host/Hub gets mail to rout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00/42 guy is just getting his own mail.  What entries do you ne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need the usually Host/Hub entry for 1:100/20.  You will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ntry for 1:100/42--with the attribute "route directly" 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 tells the software to NOT send any mail to that addres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st/Hub.  The only reason to not route the mail via the Host/Hu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1:100/42 does not want it that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atabase also has fields for NET-DIR stuff--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ed next release.  Ignore them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AREA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EchoMail AREA Mapper Database" tells the software how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m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each message area you sign up for, you will be given a Tag/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/title.  This is the message area's identifier--unique to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Mail area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e software needs to know is which of your message area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messages to go (and you can have multiple incoming AREA's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of your message areas--for outgoing messages, it us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defined for that are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you want the FidoNet Echo "SF Stories".  You te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/Hub (or Echo Coordinator) you want this Echo.  He tells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cho has the Tag name "SF_STORIES".  You create a message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it the title "SciFi Stories, Ideas, and Comments" (say, area #1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go to this database, and type in the message area numb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ciFi Stories..." which was #10, and the Tag name, "SF_STORI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EchoMail Routing Database" tells the software which ne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he messages in your EchoMail message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specify each address who is to receive messag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st people, this means using your Host/Hub's address with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EchoMail areas, and Attribute 1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 1 ON tells the software only to send messages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.  When OFF, it will send all messages.  This is known as "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d", and "feeding".  A Host/Hub is feeding you the Echo--so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do is give him stuff he does not already have (your messag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re may be times when you are the one doing the feeding--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send to a BBS all th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entry, there is a Last-Read value.  This works just lik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-Read pointers.  The net address will only get those message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se Last-Rea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your Host/Hub is 1:100/20.  You receive two echos, "SF_STOR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NET100_NEWS".  SF_STORIES you put in your message area #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100_NEWS you have in area #14.  In this database, you just nee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 area                   net addr              attr      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 SF Stories, Ideas...   1:100/20              1              1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4 Net 100 news items     1:100/20              1         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read values are distorted in the above example.  Beca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Mail, message numbers only matter on the BBS--there is no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matching between the BBS that sent the message, and all the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receive it.  So when you start a new Echo, all messag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at one, even though it may be the 150 thousandth messag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in that e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'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FREQ'able Files Database" tells the software what fil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s (using Net Mail) can FREQ, or File Request, off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things that define a FREQ'able file: the file's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's Magic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gic name is the name the person requesting the file use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your file.  The magic name works just like DOS's "SET" (eg.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ZLOG=C:\BBS\DSZLOG), in which you're defining a shorter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 something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you wanted to make the latest FidoNet nodelist a FREQ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BBS, you would create an entry like "nodelist" for magic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bbs\dnloads1\fido*.*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efine multiple pathnames and magic names that acces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--the software properly handles situations when multipl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file would be sent, and sends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ncoming FREQ is checked against both your magic name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name (filename part of the pathname), and if a match is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name is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pecify Attribute 2 as ON, the software will interpr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name field as a shell-to-dos order.  The software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name as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&lt;port&gt; &lt;pathname to netnode.fl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&lt;port&gt;" is the communications port, but really not too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&lt;pathname&gt;" provides the location of the outbound .FLO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.FLO file contains a list of pathnames to send to the othe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create batch files which can be run to do stu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a FREQ'able function's batch file might look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test mas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c:\bbs\test.zip  &gt;&gt;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ZIP's up your MASTER.LST file into TES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en attaches the pathname of this TEST.ZIP fil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L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t exits this batch file, the BBS will continue its ne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as normal, which involves sending everything in the .FL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you have it, a FREQ'able function: to give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on-line to BBS's with the right mag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FREQ a file off another BBS, you can do it via the "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" command when Enter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common practice for a BBS to set up a special magic name,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ntains a list and descriptions (and magic names)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ther sysops are able to FREQ off your BBS.  To do this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edit a FILES.TXT file, create an entry here with "Magic Nam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" and "Pathname = d:\etc.\FILES.T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's can (and are) only processed by calling BBS's direct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s are not sent through Host/Hub's, and requested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through Host/Hub's.  The main reason being the cost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ary reason being that they are extremely difficult to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--particularly when there is more than one destination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forwarding is trick.  It allows you to route all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to another ne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ormal net mail world, it is not much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it is useful is as the "call forwarding" of your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n incoming message is both to the specified address,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person, it is simply marked un[Sent] and given a new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.  It must be a net address outside your networks realm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/Hub will pick it up again and rese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stance, you are node 1:100/30 and exchange mail with your Host/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1:100/20.  But you have a computer at work, and you get bore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.  You set up the work computer to be a BBS at night--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ter what type of BBS, maybe you use it to Poll other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's.  You create a personal network between your BBS, and your wo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/computer--giving yourself 2000:1/0 and the work computer 2000:1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xchange mail between your computers.  No big thing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a Host/Hub of a (very) small network.  With this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warding, however, you can have one computer forward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d on the other computer.  You could, for example, have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l your home computer for it's messages to-you it received last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ave them ready for you to look over a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real problem with this involves replying to these re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.  The above scenario works fine--even works in revers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ies become tricky, and I need to spend some time and trace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ly should happen and how with replies.  It is a dual probl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, the software has to properly reply and send it back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in such a way that it is listed as un[Sent] so that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gain) mailed out to the Host/Hub for proper mai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so only works if the message first enters your BBS'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.  Pass-through messages that just go from the unpacking pro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mail bundle to another net address are not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T Message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nother BBS calls you directly to pick up messages, you ca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ysop with the ability to pick up all messages to them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--including the non-net mail areas, such as Privat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that in this database, which has merely the ne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's name for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BBS corresponding to the net address calls, they are giv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normally sent to their address, they will also be given any non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messages corresponding to the name field.  It's usually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--but it need not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ot used much between strangers.  It does, however, mak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er for two sysops who leave each other lots of messages in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.  Instead of polling and calling to read mail, they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Tags database has only slightly to do with net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ontains 3 fields: the tag name, the user name, and the ne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atabase provides a way for people (particularly the sysop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users name and (optionally) net address very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JD    John Doe    1:154/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, when entering messages, at the "TO:" field I just type ".j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fills in the name with "John Doe" and if its a NetMail area,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with "1:154/900".  Saving me the trouble of how to spell "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", and the trouble of having to remember his ne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Loose Fido 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lets you import a loose Fido-style mail bu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bundles appear in two forms: with extensions of .PKT, and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) with extensions of .MOx, .TUx, .WEx, .THx, .FRx, .SAx, .SU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here "x" ranges from "0" to "9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what the software exchanges for mail exchange.  Under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mstances (such as running out of drive space) these file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processed.  That is what this command is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can also be useful for those using other non-Fido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 to import converted-to-Fido-style mail bund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most part, net mail stuff is executed as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e exception is when you can do it by hand.  This i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mmediate polling"--you call the BBS and ask them for your mail.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just like calling and logging in and asking for mail.  How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oing it using the net mail system--and some BBS's do not link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with login mail reading (for instance NetMail area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done from &lt;alt&gt;d.  You call them, hit &lt;end&gt;. 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you for the zone number of the BBS we called (or, if you don't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e you use most).  Then it exchanges mail/etc. and hang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non-command method to exchange mail is to do nothing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call you.  It's also the easiest.  This works for both sing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for pick-up and Host/Hub's calling for pic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s are just an extension of this same theme, but do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 Usually with net mail events you do make use of the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than" time field, and the "try every 5 minutes if busy"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often, the BBS you call will be busy, and certainly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it trying to call forever--particularly if its a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a variety of net mail commands--all of which can b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&lt;ctrl&gt;Fx commands)--and they are 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a quicky overview of the unimportant commands. 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Helper in McEditor (or &lt;alt&gt;F3) for more help on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T         Stop Inbound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NET         Allow Inbound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sr         Sto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Usr        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Q         Create a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are the important commands.  Additional information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McEditor's on-line doc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r         Direct EchoMail Processing     [ECHr _msg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go through the EchoMail Routing databas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ddresses which are to receive this EchoMail area's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then look into the Passwords &amp; Attributes database. 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addresses who are to receive the EchoMail directly (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-route-via-hub ON) and are not up-to-date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in the area; we call and attempt to exchange net mai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r         Direct NetMail Processing      [NETr _msg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go through the NetMail message areas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[Sent]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then look into the Passwords &amp; Attributes database. 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ddresses who are to receive NetMail directly (have don'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e-via-hub ON); we call and attempt to exchange net mai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b         Do Net Mail: Pre-Build     [NODb _phonenumber _net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NODb _1-414-643-1576 _1000: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-build packet, then call &amp; exchange net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first check to see if ther is any mail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net address.  If there is, we build our outbound mail bu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call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is useful if you have lots of mail to send someon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--you do not want to waste any time building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making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we specify the net address here, we are forced to ign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 net address's the BBS we call pre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we pre-build the bundle, you should only use thi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pretty good idea that the BBS you are calling is no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busy.  Otherwise it has to pret-build the bundle again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it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d         Do Net Mail: Always        [NODd _phonenumber _zone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NODd _1-414-643-1576 _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call the phone number and try to exchang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BBS at the other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is functionally equivalent to doing &lt;end&gt; in the &lt;alt&gt;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m         Do Net Mail: If Mail For  [NODm _phonenumber _net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NODm _1-414-643-1576 _1000: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first check for outbound mail to an addr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mail to send, then we call them and exchang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"NODd" is what you use to exchange mail with your Host/Hu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t are for various times when you send mail directly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rmal messages, file attaches to net mail message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SGSTUFF\&lt;msgnum&gt;.&lt;area&gt;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stores outgoing net stuff in the MSGSTUFF\&lt;zo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bound files that are not attached to messages in a mann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perceive are stored in MISCMAIL\.  This includes inbound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attached to any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ail packets already existing in MSGSTUFF\&lt;zone&gt;, these are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our new packet and sent as a single packet (rather tha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SGSTUFF\&lt;zone&gt; directories can be ignored, and MISCMAIL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ed for file attaches occas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bound and outbound stuff, TEMPAREA acts as a temporar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. Juggernaut will exit to DOS if it decides there isn't enough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to properly process your mail.  If this occurs, be sur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MPAREA for any files (such as inbound mail), and copy thes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fe area, restart the BBS, and then if TEMPAREA had mail,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import a loose packet" sysop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things the software does is zone matching.  It readjus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addresses it provides to the other BBS in such a way as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ddresses for their primary zone first.  The primary addres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address of their (and your) address list, and is the on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things as password and attribute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also maintains a database of message ID's. 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se against duplicate messages.  When you import message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ogging of this ON, messages not imported because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plicates are noted with "(duplicate)" on their line.  Juggern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s a library of ID information on the last 4000-6000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does not "points".  Example: 1:154/42.2  Point n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nodes, and you can duplicate the same functions by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ivate network (with its own zone number) between the two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does not support "domains".  Example: 1:154/42@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mains are a bit confused right now--some are being used as a por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, others are being used as an alternative to FidoNe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zone 1 (and the other 1-10 zones) for a different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ntering addresses within Juggernaut, you can use (for example) "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 900", "1.154.900", etc.  You are not limited to the impossibl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"x:y/z"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are given the date/time of when they arrive to the BBS--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/time when the message was created on anothe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: only one node should be running net mail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you may run net mail on multiple nodes provided they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zone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problem:  If you send a netmail message to "name at x:y/z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user with the same name is already in your user list,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will be told of the message and able to delete it (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-delete area flag ON).  Similarly, the same could happen i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log's in as "name".  Right now it's just a rare possibility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something I'll have to think of a solution for.  One sol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llow login-users to read NetMail isn't something I consider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 (although a message area flag would be goo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thing you may not have noticed is that the software is always "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" of the net addresses it uses when doing mail exchange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who gets EchoMail, we define what net addresses we call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who are our hubs, etc.  There is an important reason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ontrol who you call.  The only time this isn't true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Mail--and even then, for uncontrolled addresses you must ro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via your hub. Control is necessary to keep Long Distance char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.  For instance, you must determine which BBS's to call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, and you must trust them.  Because there's nothing wor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up an event to dial a BBS long distance, and then in the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overing they didn't like you anymore and decided to dump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rs worth of files on you.  So the net system doesn't call anybod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let them to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greater than 8k: There is no way to create a message &gt; 8k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9 lines, whichever comes first).  For incoming messages,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8k will become file attaches in the NetMail area.  You can j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if they're EchoMail to the appropriate area.  Duplicat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ing on these messages is also not done.  The important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however: they are not lost, deleted, or spli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ading messages with "show hidden lines ON", the the happy f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SGID line is a place holder--when the message is sent your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will be put in that spot.  This provides flexible addr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the software to zone match your address into outboun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not have to redo all your messages should you change 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y one message within a mail .PKT bundle that is being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essage areas contains an ASCII character &lt; 32 (space)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/FROM/SUBJECT fields, then the software assumes the whole pa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d and moves it to MISCMAIL for you to look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if you hit &lt;esc&gt; during a packet import into your message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abort the process and move the file to MISC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OPERATIONS: NORMAL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ll another node and exchange mail.  If their addres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/Hub, they are given all outbound messages for that zone (ex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to addresses marked "no route via Host/Hub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messages received that are not addressed to you are re-rout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the Host/Hub, or too their own mail bundle if they have "no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Host/Hu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usually you won't have anything in MSGSTUFF\&lt;zone&gt;. 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when returning mail not addressed to you--then you'll hav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ith the &lt;netnode&gt;.PKT or &lt;netnode&gt;.MO1 of your Host/H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OPERATIONS: HOST/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realize that the software works differently for your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, and for messages that are "passing-thru"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bers of your net will upload bundles of messages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.  Only those addressed to you or your alias's are "processe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bundles not addressed to you are just placed into the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, on the grounds that if the node knew enough to pack messag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address, that they also knew enough to pack only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ddress (very like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bundles to you are disassembled.  Any messages to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ed into the message areas.  Any messages not to you are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your Region (the Region is defined using the Host/Hub entry--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same principle but at a different level) bundle. 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for "route directly" addresses, which may have their own bu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as a Host/Hub, you are likely to have an on-going bund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GSTUFF\&lt;zone&gt; addressed to your Region, as well as some on-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ndles addressed to nodes in your 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comes time to do actual mailings, usually you will be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ndles out.  However, if you are an Echo Coordinator, you may be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messages from your own BBS as well.  In that case, the bund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ged and given to the othe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then process our inbound bundle.  This operation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from the actual mail exchange.  We simple import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, and redirect any not to us to our Host/Hub bundle, 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ndle if they are listed as "no route via hu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in the zones database you define your node address and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on. Each night either you poll your Region or he polls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node under your tutledge, you define an Pass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s entry for them to contain "don't route via hub" (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ll waste time and money sending their messages to the Reg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--and more importantly, it'll never create bundles of inbou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*really* want to add Intern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