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LMON Version 1.40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1993-94 - Ted San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ON is written for use with Searchlight(c) Software running under DESQview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Node Environment.  I liked SLWHO(c) written by Tim Rossi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see spending $35 for TR's Utility Pack for this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with the Aid of the Searchlight Programmers Library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ributed by those wonderful folks at Search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ed to monitor all users logged on my board  (4 Nodes) with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jump from window to window in DESQview(c), and un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node monitor contenders, I actually wanted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heck was going on around me, so I made this as inform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without chewing up your whol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LMON will display the status of all nodes.  If you have user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isplay the user name and Cha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LMON will display normal users with the color you have defin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Color, Alias's will be displayed in "Input/Chat Mode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run on Searchlight(c) Software using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a lot of questions on this one and I forgot to put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til now, but SLMON does return all unused CPU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ILL didn't have time to put fancy escape stuff in this.  To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it any key.  It could take up to the amount of time you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fresh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LBBS environemt variable set and you want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ctive nodes  (The number in the General Configuration)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SLMON.EXE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MON is easy to set up, put SLMON.EXE somewhere then create a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SL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SN                         Memory Size (in K):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..: slmon.exe      (This is the program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c:\bbs 4 5  (Parameter 1 is path to any config.sl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rameter 2 is Number of Activ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rameter 3 is number of seconds in between 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 c:\bin      (Directory Where you put SLMO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rtualize text/graphics (Y,N,T)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for advanced options                  Press �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work for you.  I customized the screen size so it would pop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little window.  The Starting Height should be Number of Nodes +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width should be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     UserId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1:   TOM ABRAHAM        Using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2:   JAMES LEVANE      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3:   Waiting...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4:   TED SANFT         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Node Monitor      v1.4     (c)1993-94 Ted San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ersion appears to be working fine on my system and I have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several other systems.  If you are having problems let me k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ttemp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not sure if this will work correctly for 21+ node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ed for one that goes beyond 21 node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ersion probably will not work with an older version of Searchl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checking for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ugh this is not a Beta version, if you find a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me know and I will fix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ON is FREEWARE.  I have given up asking for money since no one ever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e crippling the program.  As you are probably a fellow Sys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otten this far, you understand the need for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concept (and me!). If you use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please send a registration of some dollar amount (I think $5 is f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ew, if you are using it, let me know.  It is nice to he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besides me uses and appreciates the things I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d San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23 S. Smith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st Saint Paul, MN  55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crippled in any way.  It does not beep, bleep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0.4 Copyright 1988-92 by McAfee Associates. 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:  sl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ze:  13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e:  2-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Method 1 - F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Method 2 - 1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and accompanying documentatio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S", without warranty of any kind. 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using this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06-03-93  SLMON written, released into wid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06-07-93  Changed Last Write Area to "Center" DESQ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from my favorite colors to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ed up the internal logic for quicker access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stem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0b 10-05-93  Changed Last Write Area to "Center" the DESQview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arently the space I was writting didn't work, now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location of the status bar on the bottom, now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ctly, no matter how many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ied LANtasti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mpiled with Current T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0  12-11-93  Fixed a nasty bug with the mode I was opening the config.s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with.  In some cases would cause the external Z-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Searchlight not to wor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ed up the code quite a bit, internal document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ied to tighten up the code a bit to get more memor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wered the memory usage by 1k (Oooo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0  02-08-94  Added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d with Current T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y, I found another 1k!  Now only 38k requir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(c) Software is copyrighted by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Copyright (c) 1994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ascal(c) is copyrighted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(c)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 v0.4 is copyrighted by McAfee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(c) is copyrighted by QuarterDec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like this package, and if you have any good ideas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 couple of new entries into the Node Monito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I have started a fade &lt;grin&gt;  If there is something the oth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really love this program to handle, let me know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f time pre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or problems?  Need a program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(Ted Sanft) on Magical Mystery BBS V32B/28.8 - (612)552-03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js@mmbbs.mn.org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d Sanft - @SL_NET  (250:2/1)    (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d Sanft - @SL_NET  (250:205/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d Sanft - @FIDONET (1:282/101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d Sanft - @ECHONET (50:5612/101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