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If you use these programs please call my bbs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Eye BBS (207)-724-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10.EXE is freeware and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10.EXE will build some ansi screens from data produced by TOPT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ly: &lt;topc.txt, topu.txt, topc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P10.EXE builds an ansi file &lt;topc.ans, topd.ans, topu.a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 is Searchlight compatible; in that it uses the "\"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TOP10.ZIP file in a path that TOPTEN.EXE can work -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s a good place. (c:\sl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JARCFG.BBS file to contain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TOPTEN.BAT file for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the TOP10.BAT file as an event or as a login or logoff auto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rom the slbbs directory run the confi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ress "E. Searchlight Menu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elect a menu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ress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Select "&lt;F1&gt; 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lect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..................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.................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 Top Upload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 &amp; Graphics [...]   'we'll get to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umber (1) ...........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rameters (1) ........ c:\slbbs\topu 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slbbs\t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slbbs\t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umber (2)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rameters (2)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"Access Levels &amp; Graphics 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ccess Level .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ccess Level .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Required 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step "d)" with Top Callers and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