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UP 1.00   Copyright 1993 NUIQ SOFTWARE INC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UPLOADER LIST Creator Utility for Power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st of users who upload the most fil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UP.EXE to main BBS directory.  Type TOPUP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PUP in daily event (see Powerboard BBS documentation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.  For example, if a free bulletin on your BBS is bulleti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opy the TOPUP.ASC resultant file to the DISPLAY di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BULL10.AS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U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UP.ASC DISPLAY\BULL10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fter "TOPUP" tells TOPUP how many user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 NY 1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914) 833-3479  FAX: (914) 833-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4-783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3-1479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WING      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           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2/37 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.SOFTWARE@f37.n27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