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VE HOST  -  ADD 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received many requests to pass on the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edited and use on Trying H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enus for Executive Host are availabl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ed as hidden bulletins on Trying Hard BBS (404) 509-7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ek at them, call Trying Hard, change to the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(Number 10) and view bulletins 21-26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sted on the Bulletin Menu, but they will displ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ulletins 21, 22, 23, 24, 25, and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hare them, but, feel that a small do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took to make them Executive Host compatib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ee of $5.00 I will gladly send you all 6 comp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  Each of the 5 color menus come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G.MEN      &lt;- Full color Gu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G.MEN      &lt;- Full colo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G.MEN    &lt;- Full color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COLG.MEN    &lt;- Full color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LIST.G      &lt;- Full col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LIST.G      &lt;- Full col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LISTG.       &lt;- Full colo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G.           &lt;- Full Color VIP Ac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.            &lt;- MONO VIP Ac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MONO set does not have the VIP or VI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, door, bulletin, and file menu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dited to reflect your proper configura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done with any ANSI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available a BBS ANSI/ASCI display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s a DOOR and is very useful for special disp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just need to show a "Door Down for Rep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your callers.  This utility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r after a normal door is loaded to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or pass on information.  The file (DISPLY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gistered at a cost of $7.00 or $10.00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the display utility.  You may downlo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r see it on action by calling Trying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door number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using the new menu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ure that the overall appearance of you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.  You may also want to rotate the menu sets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do.  This can really add to the feel and cla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Executive Hos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 Form for Executive Host Menus and/or DISPLAY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isplay utility.  Thank you 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  For questions, comments, or information,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Hard BBS - Atlanta, Georgia (404) 509-7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PRINT THE FOLLOWING INFORMATION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     Day Phone: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#: ______________________ Evening Phone: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 State:____  Zip : ____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:  _____  6 Menu sets for Registered ExHost SysOps ($5.00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Display 1.0 Utility ($7.00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Both the Menus and Display 1.0 ($10.00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Configuration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 (Y/N)  Add my BBS name to your list Executive Hos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il this Form and your proper Donation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rl Ul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1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ietta, Ga  30066-0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