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FUN.DOC By Dan Drinnon - Yet Another Cellar Door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mod to RBBS-PC.BAS 17.4 will make your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ike a tweeting little electronic telephone 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pages you.  You *did* hook your speak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e ANSIChat mod, right?  Anyway, it is a NO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file, but include with the ANSIChat merges/mo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..  It Will Play the ringer sound on your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user the same old BEEP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763-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13/6  8:903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