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&gt;&gt;&gt;  ANSIChat 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Built-In Split Screen ANSI Chat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1993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SI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a accessory for RBBS-PC that adds Split Screen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tting between the sysop and a user when RBBS detec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enabled and the SysOp has CONFIG option 16 (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'DEVICE=ANSI.SYS) set to yes.  ANSIChat is an INTERNAL 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plit Screen Chat and is easily installed into RBBS-PC.  ANSI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RBBS-PC version 17.4.  ANSIChat comes with sourc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create the separate ANSIChat Module (ANSICHAT.OBJ) and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RBBS code.  All that you need are the RBBS-P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Chat merges, Ken Goosens' BLED utility and a QuickBasic compiler (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or PDS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featured to handle the SysOp Keys as in the norm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hat included with RBBS.  Starting a chat and ending a c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ormal Sysop's Chat.  In other words,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as "RBBSish" as possible.  Word wrap is employed and as yo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 along, the next line is always blanked.  TAB, Backspac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cknowledged.  Ctrl-F will change the Forground Text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Remote window, depending on who pressed the keys. 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upper-right screen and the elapsed time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ived to make ANSIChat as simple as possible for the main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up much RAM or BASIC DS FreeSpace (String Space)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essories for RBBS, such as Tom Collin's ANSIEd to be incorpo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to be considered 'USERWARE' and is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 retain ALL rights to ANSIChat - the sourc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s when the merge files are not merged against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and the distributed files withing the ANSIChat archiv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ANSIChat any way you wish on YOUR BBS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modified ANSIChat without permiss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mods to RBBS or any other BBS system with ANSICh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mission.  If you would like to distribute ANSIChat with your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or other BBS system, then you must aquire my permission fir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, I will encourage you to distribute your mods with ANSI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unlawful to not confer with me first.  So plea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cy to contact me first!  And always remember, "We are prou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RBBS-PC kee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The Original Built-In Split Screen ANSI Chat for RBB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distinguish ANSIChat from any other "ANSIChat"'s for RBB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result of the original ANSIChat source being unlawfully inf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, altered and redistributed under someone else's name (i.e. STOL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jor MODS of RBBS authorized to use ANSIChat are: The Maple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Mods and The DGS Mods.  If your mods are not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uthorized to distribute ANSIChat with your mod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ermission first.  It should be quite obvious WHICH major m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is list.  They Start with an "S" and end in a "Y". 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s are the ones who stole the ANSIChat, called it the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ME of stealing "their"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ssens may incorporate ANSIChat into the OFFICAL RBBS cod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ame of the ANSIChat distribution file is ACHATxxx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denotes the version number of ANSIChat. Subsequent upgra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registered and copyrighted with the Registry of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,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ree to use by all for the following reason:  RBBS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BEST BBS system, however, it is my opinion that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 may make it fall behind first place.  Theref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ose that wrote external shareware chats, this one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t's something RBBS sysops want and RBBS itself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been submitted to the Authors of RBBS-PC,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it into the next official vers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SIChat will always be available on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(505) 763-1795.  If you are a RBBSNet or FidoNet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ANSIChat from 8:903/2 or 1:313/6, respectively. 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CHAT will get you the latest version.  The BBS allow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call after you complete the new user registration. 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ing the New User Questionaire is Quick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BBS-PC.BAS, RBBSSUB3.BAS and RBBSSUB5.BA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modified.  It is beyond the scop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tor about how to compile RBBS-PC or how to use BL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either one - READ THE RESPECTIV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BBS-PC source, use Ken Gossens' BLED utility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*.MRG files into the RBBS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-PC.BAS R-PCANSI.MRG RBBS-P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ANSI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5.BAS RSB5ANSI.MRG RBBSSUB5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your newly made RBBS-PC source files (*.NEW) to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BBS as you usually would along with ANSICHAT.BAS.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BBS-VAR.MOD available to your compiler or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-VAR.MOD file from other mods, then modifiy your RBBS-VAR.M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of the ANSIChat RBBS-VAR.MOD file. Finally, Link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SICHAT.OBJ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you now have a built in ANSIChat Split Screen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  Test it out - it will work in both Local and Remo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 go well - look over your changes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unning RBBS with Lots of other merges, conflict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RBBS-PC manually for ANSIChat to make i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not been found to be incompatible with any RBBS 17.4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AutoANSI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RBBS's AutoANSI detect (CONFIG #20) enabled!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 MUST respond to RBBS's AutoANSI detect metho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sends a REPORT CURSOR POSITION (#[6N) to the CALLER's mod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R's modem program reports back the cursor position o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nd.  If this DOES NOT HAPPEN, then neither will ANSIC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hat.  The reason for NOT enabling ANSIChat even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 Color ANSI is that if their modem program wa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ir cursor position, then their modem program may be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nsive ANSI cursor positioning routines ANSIChat rel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want to enable ANSIChat to work as long a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 enabled, change RBBSSUB3.B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60 CALL UpdtCalr ("Sysop began chat"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imeBack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CanANSIChat = OR ZWasGR &gt; 1 ZTrue THEN                     ' DD071301/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NSIChat                                               ' DD062801/ANSI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in the ZWasGR &gt; 1, but don't say I didn't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guaranteed to work as advertised all of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any RBBS setup and has absolutely no bu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ANSIChat, send in your RMA number and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cheerfully and express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been tested on RBBS 17.4 with no other mods. 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long enough time now that if you have problem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ork!  It's Perfec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distributed with the Maple Mods for RBBS as is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RBBS mod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those who have progressivly made RBBS the BEST.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ete Eibl of the Maple Street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riends on the Maple Developement Team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cott McNay who helped reduce the code size by nearl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ly pointing out neat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ave been so receptive and use ANSIChat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ack t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onor my conditions above!  You are what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enter a message in the RBBS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log onto the Cellar Door and leave a message there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re from 5:30pm - 11:30pm Mountain Time.  I can tr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6-28-92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06-29-92 Fix for F2 Shell to DOS from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-  07-04-92 Prevent F10 from Loading anothe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NSIChat from showing 'RBBS' if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Sysop's PgUp/PgDn (RBBSSUB3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local and remot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-  07-09-92 Greater control over ANSI colors independent of RBB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-  07-13-92 Added control to keep ANSICHAT from poppi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does not have ANSI instal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-  07-19-92 Modified RBBSSUB3 to get status of ANSIC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RSTx.DEF after return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redundant code in RBBS-PC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ANSIFUN - a mod to make a Ring instead of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yso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-  07-04-92 Gave the remote the option to terminate the c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08-10-92 Fixed BackSpace routine to properly locat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row when cursor is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-  08-13-92 Fixed the wordwrap/color mix problem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commands and a couple other thing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-  08-18-92 Changed the bottom line of the remote screen t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 lin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ZIP distribution file name to ACHATxxx.ZIP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08-26-92 Removed "STATIC" from SUB headers to force string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leas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GetUserScreenSize sub to determine user'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screen layout can be determined dynamically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Chat more compatible with non-standard (25x80)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exit method to require ESC key to be pres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compatible with ANSIED, and prevents acci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hits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-  09-09-92 Put the STATIC back in for QB3.0 compilers!  T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UserScreenSize routines until a bug with certain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eturns 1,1 as the size is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-  02-09-93 Fixed colors for the "Chat Over...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 Current Time Clock in the Upper Righ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apsed Time Clock in the Upper Le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CTRL-F to cycle throug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colors.  This is independent on the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color cycling was tested out, but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, it just made for a sloppy looking screen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seem worth the extra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ANSIChat - The Original Built-in Split Screen ANSI Chat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 of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II RBBS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554-5331  RBBSNet 8:928/9  FidoNet 1:395/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