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Christ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 You can alos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en zi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CA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AT=C:\PCB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2pcb diz-2pcb.cnf %1 c:\pcb\files\upld.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-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.CNF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4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6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