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DIZ V 1.01  Copyright (C) SRD SoftWare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Update Bug Fix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Mouse Clear in the Add file to comp and fixed spelling errors.I h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Requirement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with 256k+ video Memory &lt;--- Note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k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CPU 386 +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What is it ?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DIZ creates the files :  FILE_ID.DIZ  DESC.SDI  FILES.BBS .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c of a program in a compressed file. Usually with a .ZIP .ARJ .Z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ct.. extension. DODIZ will also Update your Archive file with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file created by DODIZ if you so select it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Usage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Mouse to move from Field to Field That is if you want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click on the spot. DODIZ was designed to be User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are lucky enough to be reading this file then I'd s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DO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is Left Mouse IN Right Mouse OUT. Rea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BBB's do not allow High ASCII char's in a Desc. fi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DIZ can create these char's in it's Editor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llowing keys: F1 F2 F3 F4 F5 F6 F7 F8 F9 F1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lect a Different Set of Graphics for the F key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from the TOP menu BAR and Pick your Graphic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View your Work at any time by Selecting VIEW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O COMP: This feature is Selected from the File Menu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update your archive file with the proper I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ressed file formats support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J , LHA, ZIP, Z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of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DIZ  was designed to make your DIZ files hav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fessional LOOK. DODIZ ALWAYS creat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of your DIZ file. You have the Following Cho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Program First Nam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it a ASP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it a 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the Option of a Graphic Head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option is on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ach file is 10 lines long by 45 long. How eve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BS's Cannot Take over 3,5,8 or 35,40 ect.. Just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 past these lines if your file is targeted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BBS only. Most BBS's will cut off the exces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Make sure you can get the Most amount o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LEAST amount of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DODIZ'S editor is Marked also with Line Numbers and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DIZ Editor works just like any other Editor Just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use in the Editor Field to turn DODIZ in to Edit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xit the Editor Just Click on any Field not i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gion. While In the Editor You can use The Arrow Key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, BackSpace, PageUp , PageDown, and the Hom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also use any of the following F keys to creat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F2 F3 F4 F5 F6 F7 F8 F9 F10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ave a file Select File from the File option at the T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. Then select SAVE FILE and DODIZ will save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Format you selected from the Work menu.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Default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change the File format Click on the correct Fil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red from the Work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Registratio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 Get the Newest DODIZ on MIDNIGHT ESCAPE BBS  1-219-456-4127 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sking $10 ( USA ) for DODIZ  A registered version of DODIZ will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ing Be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Payment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EV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924 STINSO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T.WAYNE, IN 46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Product Name ( DODIZ ) and Disk Size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low 5-10 working days for Shipment on Check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SRD SoftWare and or Steve Demo are not responsible for any mis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ay in-flict your computer , disk's, ect.. by using DO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if it destroys something then it's your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DIZ IS AS IS NO WARRANTY OR GUARANT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