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Y2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Mehdi Att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2Area is a small utility for converting the EZYcom 1.0x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 QuickBBS/RemoteAccess compatible type "AREAS.BB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've made every attempt to ensure the saf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Although all EZYcom data files are opened in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 do strongly suggest however that you make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BBS data before using EZY2Area. 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will I take any responsibility for damages cau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via the use of EZY2Are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2Area must access several of the EZYcom configuration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in the directory pointed by the EZY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If the environment variable is not defined, it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2Area does not require any command line parameter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specifically the name and location of the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A parameter. If no parameter is entered, the "AREAS.BB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s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no promisses, but I will try to solve serious bu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ted to me.  I can be reached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5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hdi@armo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..uunet!m2xenix!meh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for use by the sysop community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