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o called today/yesterday for Dos and Ezycom v0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0-02-93 by Sven Edi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simple utility to view the todays and yesterdays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Dos. Environment-Variable should be set to locate System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orks on my system, so why it shouldn't on yours...  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mails to: Sven Ediger, 150:4901/500 [Ezyn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4:7799/21   [WorldN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2:4903/2    [GlobalN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:2403/24.4  [Fidon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6:9611/1124 [VN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6:100/106   [ZyxelN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94:510/170   [CDN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/FAX: +49-30-4159202 (ZyX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