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Master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8/93  -  Name change to ListMaster Pro - Archive name LMP01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1a Compiled - Major Update - Registere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Utility Adde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of CFG file utility (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and Error log now created.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 Show's percentage completed instead of do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reates ANSI &amp; ASCii Bullet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3  -  Version 1.9 Released to public. Previous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7/93  -  Version 1.7 Compiled - Add's Arch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Single/Double line choice to suppor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ine type. Add's Intro File Option. Bega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7/93  -  Version 1.6 Compiled - Add's PcBoard style function &amp;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. Would not compile ASCii correctly. Re-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. Added Single or Double line choic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7/93  -  Version 1.5 Compiled - Major Configuration Enhancm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utput changed. Major Bug Fixes. Screwed up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Many feature's added. Took out the second new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7/92  -  Version 1.0 Compiled - First public release. Support'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Spitfire format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