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&lt;&lt;&lt; MKRead 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</w:t>
      </w:r>
      <w:r>
        <w:rPr/>
        <w:t>On-Line Message Reader For MK BB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</w:t>
      </w:r>
      <w:r>
        <w:rPr/>
        <w:t>RemoteAccess, QuickBBS, and Super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2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</w:t>
      </w:r>
      <w:r>
        <w:rPr/>
        <w:t>Version 1.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MKRead is pronounced "Emm Kay Read" NEVER "Mc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MK stands for Mythical Kingdo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Table Of Content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Configuration 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ing Options 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ErrorLevels 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ternal Editor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fig Setup (Point-Setup)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MKRead Quick-Reference Card 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unning Under LAN Or Multi-Tasking 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MKRead FEATURES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 Message base areas directly without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rite messages, including netmail and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s Hudson, Squish, Ezycom, and *.MSG-Type Message Bas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Squish message areas with up to 5200 messag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way Maximus handles Squish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to 1025 different message areas, with area 1026 be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netmai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ndles up to 1200 messages in an area at a time (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ail only option to read addtional msgs in an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colors (including quoted te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netmail attributes, both default and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cludes it's own internal editor, or use your own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glines are available, including many management option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ealing, editing, and selecting separate taglin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ll-Check option allows you to check each message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lling errors by adding an external spell-check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tional fo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to beep on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quote string to quote the message you are reply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-definable quote header, to be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.  This uses macros to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such as receiver name, date, tim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message sorting options.  This includes: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Date/Time, From, and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porting of messages to text files 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to read only new mail or to have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area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ully mouseable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n use a text-file configuration setup to use the read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 ANSI messages, with Baud-Rate si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orks directly with MK, RA, QuickBbs, SuperBbs, and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s Twit.Ctl file to skip messages from select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for MKRead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625/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(or possibly routed)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also send comments to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Read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Read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 INSTALLATION AND CONFIGURATION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INSTALL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MKRead, unarchive the MKRead archive.  Th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any directory, but it is recommended that they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BBS directory.  Be sure you have the BB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et in your AUTOEXEC.BAT so that MKRead can properly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files. (normally you will already have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etting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example:  SET MK=C:\MK (for MK 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RA=C:\RA (for Remote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EZY=C:\EZY (for Ezy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in a point setup, please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NFIGURATION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MKRead, the program will loa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will need to adjust the default options to help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the way you will use best.  Following is a break-dow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This is the name that will be used for enter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lying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        : This is the user number in the USER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d user of MKRead in th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 : Here, you can define an external text edit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edit your messages. 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the Q-Edit text editor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:\QED\Q.EXE.  The extension (.EXE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Be sure to use a STRAIGHT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XT        : If you are running in a point setup, o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     external text configuration, set this to Y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STR       : This is the quote string that will be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message and include par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  The "@" character represents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erson who wrot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YOUR MAIL  : Setting this option to Yes tells MKRead to bee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gets to a message that i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  : Define a program that will check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you have just entered. 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to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ShareSpell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message, enter C:\BBS\SS.EXE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.EX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HEADER    : To have a Unix-style header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ach quoted reply, enter your header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ntro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 Indicate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 - Indicates original FRO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T - Indicates original TO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S - Indicates original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 - Indicates original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W - Indicates original TIME (W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Header: In A Message To %T &lt;On %D&gt; %F Wrote: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ut the following at the top of your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To Mark May &lt;On 05-13-92&gt; Andy Harris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ONLY   : This option would give you access to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as unread in your user file when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No, you will have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urrent message area, but MKR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at the first un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      : Setting this to Yes will enable taglin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replies.  This is discussed later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ORDER       : Different sorting options are available for MKR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chose in which order you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l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NUMBER - Goes in the order of the messages as they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- In order of earliest/latest date of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    - Goes by name in alphabetical order, first to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- Read by subject in alphabetical order,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PATH    : By indicating a path here to your *.MSG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MKRead to read your mail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 : With this option, you can select the attrib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your netmail messages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default options, and can be adjus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BAUD       : Lets you simulate the baud rate of view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NAME    : Lets you set which printer the Alt-P should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too.  (Example PRN, LPT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: The next 7 options will let you configur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KRead to your liking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 numbers for each color or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each field.  This calls up a color char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elect the color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USING MKREAD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KRead, simply type MKREAD and press RETURN (If MK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path).  MKRead will load itself and sca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fferent configuration file than the default MK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define it on the command line using the /C indic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ATH\FILENAME.EX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:\MK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overlays from disk instead of EMS memory, indicate /NO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NO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READ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"Mode"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M     - MK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R     - RA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S     - Super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Q     - Quick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     - Ezycom 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also allows the use of an external file, TWIT.CTL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ss messages from selected individuals.  This is a normal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name per line.  The maximum number of names is 20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an area is twitted, note that the reader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nread messages in that area when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as menu commands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   : This calls up a listing of the message are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, and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message area for reading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different message area by highlighting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essing ENTER.  You can also select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pointer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501 (Easily reached by pressing [END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path defined in the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          : This option takes you to the last rea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: Proceeds to the next message in the selected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 : This will let you save a message to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.  You can either append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av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          : Lets you enter a reply to the current mess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o reply, you can change the area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will be placed in, who it is to, the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reference number, and, when applic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: You can enter a message in an area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previous message. 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ost a new message by following the sam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              : This option allows you to go read the message p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, with this direction going dow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            : Same as above, but travels up the bod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       : Loads the configuration menu (Explain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    : This feature presents you with a lis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message area.  You can "Jump"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message with the highlight 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pointer, and pressing RETURN.  You can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IFT-TAB back and forth between areas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in them.  Messages that are unread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asterisk (*), while your mail is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lus (+).  MKRead starts at the firs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: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: This lets you shell to the operating system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DOS functions.  It is no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to run other programs while in the MKRea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may no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     : If the current message has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you can view them by using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display the colors as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         : Searches all message areas for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: Exits MKRead with an errorlevel.  Se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lso work while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: Brings up your Tagline editing menu.  Discus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      : Does a resort of the messages and moves the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down to the end of the Jump list, or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your message sort selection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: Same function as the ENTER menu selection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: Hitting the Equals key (=) toggles the "Receive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of the currently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: Pressing the Function key 1 (F1) brings up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internal editor an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    : Toggles ^A kludge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      : Forward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: Jump to DOS, allows you to shell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(from the internal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    : Print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And &gt;         : Using these keys lets you foll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ing, allowing easy viewing of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EXITING ERROR-LEVELS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MKRead, it exits with an errorlevel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call your echomail processor to toss the m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hat you have entered, when applicable.  Thes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mail entered, or if entered, mail was local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BBS Message-base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Direct (Area 501, *.MSG-Type)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Direct Netmail and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Direct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Direct NetMail, BBS Message-Base NetMail,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batch file is included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TAGLINES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re small one-line comments added at the end of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ditors today include an option for adding these taglin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Some networks discourage the addition of tag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citing that it adds extra clutter to a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lot of networks also encour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s for MKRead are stored in a text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MK.  This is an ordinary text file that you can cre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editor.  It should be placed in your main BBS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KRead program files.  The file can hold up to 2000 tag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re taglines you have, the more memory MKRea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a message you have entered, MKRead takes a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LINES.MK file and appends it to the end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to help the user to mana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: This allows you to select a tagline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ssage you enter.  This can be call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or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: Steals the tagline in the current message.  MK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come confused and try to steal the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ormat of some messages.  If a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a tagline, it will then take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: Brings up a list of available tag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.MK file, either while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in the internal editor.  Highlight th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to manipulate and press RETURN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-editing window will then pop up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while editing a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: Reverses the letters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  : Changes the characters to Greek and High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These are not allowed in some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may want to check before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se taglin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: This will "clean," or remove, the High-B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  : Capitalizes all of the letters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 : Makes all of the characters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: Capitalizes the first letter of each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USING THE INTERNAL EDITOR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includes it's own editor to allow you to enter messag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the option in Config for an external editor bl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ditor will be used.  The following commands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, Ctl-S       : Move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&gt;, Ctl-D      : Move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Left&gt;, Ctl-A   :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Right&gt;, Ctl-F  :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, Ctl-Q S     :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, Ctl-Q D      :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Ctl-E         :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, Ctl-X       :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W               : Scroll display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Z               : Scroll display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, Ctl-R       :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, Ctl-C       :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Home&gt;, Ctl-Q E : Move cursor to top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End&gt;, Ctl-Q X  : Move cursor to bottom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Up&gt;, Ctl-Q R :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Dn&gt;, Ctl-Q C :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J L             : Jump to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, Ctl-G        : Delet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kSp&gt;, Ctl-H       :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Y               :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Y             :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T               : Delet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N               :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Ctl-I        :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P               : Enter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Ctl-K X      : Ex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, Ctl-K R       :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, Ctl-K K       : Mark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T             : Mark current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B             : Jump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K             : Jump to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H             : Toggle whether block i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C             :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V             :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Y             :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I             : 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U             : Un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O             : Toggle case of characters i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U             : Make all characters in block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V             : Make all characters in block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R             : Read text from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P             : Send block to printer (LPT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F             : Fi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A             : 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L               : Continue 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B               :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G             : Reformat al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C             : Center text on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, Ctl-V  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I             :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W             : Toggle word wr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F             : Toggle fixed vs smart tab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T             : Set ta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R             : Set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L             : Set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B             : Se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L             :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          : Calls up the TagLine Manage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: Select a TagLine for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TEXT FILE CONFIG SETUP  ]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can be run with a text file configuration setup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BS configuration files.  This is mainly good for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and it is much easier for a BBS SysOp to use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nternally for MK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text configuration file, you will first hav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your environment variables by defining the path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KRead will use.  To use a configuration file named MARK.CF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=C:\BBS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the MKR= to indicate MKRead'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a plain text file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See SAMPLE.TXT, included in this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 ## ##:##/##.##     : This is your Fido-Style address and aka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1 1:110/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2 1:3625/45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## (Text)        : This will be your origin line,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different ones, 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1 Mythical Kingdom 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2 Mythical Kingdom - Home for MK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3 The Owl's Roost! MKBe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og dr:\path\       : This is a directory/file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-Style echolog.  Needed for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First Last        : Specifie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Path Dr:\Path\  : This is the path to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 Dr:\Path\       : Specifies the path to the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used as a default for 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###             : These define your message area'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formation is re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reaName       - Describes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d TypePath     - Gives the AreaId for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REAI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ish        - Spathname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(*.MSG)  - F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udson        - H###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zycom        - E####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             Jpath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dx File.Ext    - This specifies which style nodelis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nc File.Ext      files and nodelist include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MK BBS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M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Remote Access,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Text        - This is the FidoNet AreaTa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message area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1                  : Indicates a Hudson message bas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General Messages      : "General Messages" as area 1.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H001Z:\BBSC\RA\     : Private and Public mail, with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line 1 and address 1 added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message.  This is a local messag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7                  : This is an area called "BBS NetMail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BS NetMail           : is located on area number 7 of a Sq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SZ:\BBSC\SQ         : message base located in the Z:\BB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path.  No FidoNet information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to mail in this area.  The filenam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           : be necessary for Squish areas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                 : NOT put an extension on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og Z:\BBS\Squish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8                  : This area uses the *.MSG format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NetMail               : *.MSG files located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FZ:\BBSD\Mail\      : Z:\BBSD\MAIL\ directory.  It is of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E0010C:\Ezy\MsgBas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ntered with a ; at the beginning of the line will be</w:t>
      </w:r>
    </w:p>
    <w:p>
      <w:pPr>
        <w:pStyle w:val="PreformattedText"/>
        <w:bidi w:val="0"/>
        <w:jc w:val="left"/>
        <w:rPr/>
      </w:pPr>
      <w:r>
        <w:rPr/>
        <w:t>ignored, so you can enter comments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CREDITS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eople who helped greatly during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KRead and I'd like to thank a few of them here.  First a big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y Harris (1:3625/457) for all his work on the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uggestions on improvements in MKRead (MKRead started a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" 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to Don Shanks (1:110/375) for his suggestions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covering several bugs through the beta versions, an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good info that helped in tracking the problem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Ken Givens (1:124/2213) for helping out a lot in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upport for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o give some credit to the folks at Psychotronic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3641/1) (one of the best message oriented BBS's I've s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ir various discussions on offline reading broadened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offline reading (although I never did get the par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gu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Read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Shanks         1:110/375      Andy Harris        1:3625/4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emy Kerr        1:252/6        Vernon R. Pollard  1:3625/454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Jackson        1:110/380      Joey Evans         1:110/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Earnest        1:110/270      Guy Hunter         1:110/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Givens        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Read and help in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Read v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A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 MKRead Quick-Reference Card  ]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  MKRead Internal Editor Commands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Cursor Left             Right          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eft        Word left               Ctl-Right      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Begin of line           End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 Cursor Up               Down           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W           Display Up              Ctl-Z           Displa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Page Up                 PgDn           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PgUp        Top of File             Ctl-PgDn       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J L         Jump to line            Esc             Exi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Delete character        BkSp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Y           Delete line             Ctl-Q Y         Delete to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         Delete word             Ctl-N           Inser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Tab                     Ctl-P          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or Ctl-K R   Begin Block             F8 or Ctl-K K   E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T         Mark Word               Ctl-Q B         Jump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K         Jump End Block          Ctl-K H         Hide/Unhi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C         Copy block              Ctl-K V         Mo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Y         Delete block            Ctl-K I         Ind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U         Unindent block          Ctl-K R         Rea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F         Find text               Ctl-Q A         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           Search again            Ctl-O C         C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Insert/Overwrite        Ctl-Q L         Resto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TagLine Manager         Alt-S           Select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MKRead Main Menu Commands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   Select new area for read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    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  Export current message 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Pg        Next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g        Previous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  Set Configuration Parameters of MK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      JumpList to select new  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Delete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S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   View current message in Ansi/Avata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Exit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mmand Keys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Forward msg            Alt-G   Grab tag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Edit taglines          Alt-R   Reso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Select tagline         Alt-J 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Toggle Received        Alt-K   Toggle ^A Kludg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Previous Msg Reply     &gt;       Next Msg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 TagLine Manager Keys 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Reverses letters       Alt-G   Greek &amp; Hi-Bit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Clean out Hi-Bits      Alt-U   Capitalize al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Lowercase all letters  Alt-M   Captialize firs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B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[  Running Under LAN Or Multi-Tasking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run MKRead while a user is logged on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and accessing the message base safely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s long as SHARE is loaded in the system.  This makes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se because it is possible to leave the BBS running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uninterrupted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.PIF file is included for running MKRead under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operating under DESQview can be directed at 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is, either in the MK Echo or via netmail at FidoNet 1:3625/4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ark May, runs in a LAN environment.  Efforts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re give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