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going out for release.  Needs a beter sampl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chages the configuration file by adding a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It also changes the paramet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C.BAT.  BETA testers, please see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