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3.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1-93   Version 2.1  Two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  SPOTKILL can now GLOBALLY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listed in the GTMDIR.BBS file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OBAL process, place the word GLOB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CNF file instead of a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When SpotKill see's GLOBAL as the path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 message area list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arched.  SPOTKILL also ha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NOMETER. 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's MESSAGE - O - METER use /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sion 2.2  Bug Fix.  Corrected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3-93   Version 2.3  Bug Fix.  Corrected Problem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kip Current Search) routine.  Thanks to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atching this one (one day late though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-93   Version 2.4  Added Alternate Config 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file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7-93   Version 2.5  Now only the message area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ssages deleted or marked bagged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SPOTKILL.LOG.  No more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search of actual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5-93   Version 2.6  Corrected a problem with '#' a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1-93   Version 2.7  Never Re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2-93   Version 2.8  hopefully corrected a problem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encountering with Stack Overflow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will also put the name of the ech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rather than the path of the echo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0-93   Version 2.9  corrected a problem with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  SPOTKILL was not logging correct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9-93   Version 3.0  added the ability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for use with the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8-93   Version 3.1 added the ability to change Rece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ext of a message.  This was added to allow ^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hanged in echo areas.  Version 3.2 also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work copy of the GTMDIR.BB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0-93  Ver 3.11 Corrects a small problem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  The SYSOP.BBS file, which is w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ound for the FROM: fiel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will now be searched for in 1. The GTPATH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ATH, and finally 3. The BBSCBS path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1-93  Ver 3.20 Added the EXCLUDE: parameter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.  When processing message areas GLOB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exclude certain message areas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a to process OR the word GLOBAL.  I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potKill will read the GTMDIR.BBS file in your GTPATH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G: option is used, see Command Line Parameters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) and execute on each valid message area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 SPOTKILL will read two lines for each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take place.  The number of searches that SPOTK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on each run is unlimited.  The format of the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, (The offsets after the text search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suggested for 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Not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GLOBAL feature, you can add EXCLUDE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(s) immediately following the GLOBAL fla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in the format EXCLUDE:E:\GTMAIL\PRIVAT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the FULL PATH of the message area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execution. This will tell SpotKill NOT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.  You may enter up to 1000 EXCLUDE statem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thi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:C:\GT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CHANGE_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:\GTMAIL\NETMAIL was completely processed SPOTK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cess again only this time GLOBALLY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found in the GTMDIR.BBS file.  SpotKill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looking for SPONSOR in the Receiv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GLOBAL execution shows two functions that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.  The first is the use of the EXCLUDE: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ONLY be used in when doing a GLOBAL exec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nter up to 1000 message areas to EXCLUD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feature.  In the above example, SpotKill will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from your GTMDIR.BBS file and EXCLUDE any messag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path C:\GTMAIL\GENERAL.  All other messag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.  For this execution SpotKill uses a CHANG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When using CHANGE_ALL you MUST add tex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hat to change the search tex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GLOBAL process is complete SPOTKILL would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E:\GTMAIL\NETMAIL2. Please note that END (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1) separates the three sections.  Without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not know 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_TO INCOMING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_TO    If you specify the CHANGE_TO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add additional text to tell SpotKi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hange the found text to.  The CHANG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will not delete a message,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hange the header to read altern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hut of SpotKill's Message - O -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arameter.  SPOTKILL will execute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eter, and besides if your running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, why would you want the meter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ALT_CONFIG&gt; where &lt;ALT_CONFIG&gt;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you wish to us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:&lt;ALT_GT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n alternate GTMDIR.BBS used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ther than the default &lt;GTPATH&gt;\GTMDIR.BB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/G:&lt;ALT_GTMDIR&gt; where &lt;ALT_GTMDIR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file you wish to use as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