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Weather Board (R) Weather Forecast Retrieval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Copyright (c) 1993-94 By Rhino 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Summary 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etup for Weather Board 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Modem Settings 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 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btain your Registered Version 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olicy 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S ............................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S ...........................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, you may operate Weather Boar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30 days without registering the software.  After the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you must register your copy of Weather Board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violation of United States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Weather Board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BBS.  Shareware distributors may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on disk for a modest disk duplication charg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of the Weather Board license agreemen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distributed without warranty.  In no event will J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inehart or Rhino Ware be liable to you for damages, inclu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arising out of your use of or inability to use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Joe Rhinehart, Rhino Ware or an authorized representativ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oof the possibility of such damages.  Joe Rhineha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ino Ware will not be 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a registered trademark of Joe Rhinehart and Rh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  All other brand and product names mentioned in thi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eather Board!  To many people's surprise, a BBS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callers with the local weather forecast.  The whole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ow cost, possibly free!  Many airports around the country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provides weather information to pilots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.  Although the service is mainly for pilots, to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filing flight plans, etc., anyone is permitted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thermation system has many options, one of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 Weather.  This option produces a plain English weather fore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area of the country, based on the three letter airport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ly.  Weather Board will call the airport's Weathe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select the Metro option and write an editied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your local area's for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Weather Service updates the forecast about every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The appoximate times are 9:00 am, 3:00 pm, 9:00 pm and 3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.  This varies, up to plus or minus 45 minutes.  Of cours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changes profoundly between normal update times, the NW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"updated" or "corrected" reports.  These can become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call the closest airport to get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, if its not in the list that is presen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.  Ask for their airport ID also, if you don'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t.  Bear in mind that the closest Weathermation system may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long distance call for you.  That's why I said it is very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nd POSSIBLY free.  There is no charge for the servic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pay long distance telephone charges.  Typical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the forecast in less than a minute, so even if you d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ong distance, your cost for providing this servic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eather Board's chief design goals is ease of instal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It is designed specifically to be run from a batch file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vent from a BBS program or front end mailer.  Thus, it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unattended.  If desired, it can also be run manual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or under a multi 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ather Board is a relatively new program, it comes 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 program transforms the output file into upper / low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es many of the unnecessary or unsightly items from the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capture file.  It also checks for incomplete and gar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reports.  Some blank lines are added for improved read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Weather Board can make use of "primary" and "secondary"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The primary number is the number you perfer to ca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.  The secondary number is a "backup" number, in case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down, busy, etc.  The program will automatically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number if the forecast can't be obtain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Weathermation site.  You can disable this featur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You can customize screen colors, the modem initialization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or Pulse dialing, communications port and baud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phone numbers, number of busy retries and outpu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is done in a plain text configuration file, which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yout to one used in a BB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Error level support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rmal Completion. The weather information was retr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Minor Error: Shareware version of the program has exp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Minor Error: Weather Information not retrieved. Program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, depending on the batch file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Major Error: Weather Information not retrieved. Program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re is a sound option that will make the program beep on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 of 0, and three and five times for error codes 3 and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Multiple Forecasts to let you do two local city forecasts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ecasts with one run of the program.  If you put CM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X in line 4 of WB.CFG, you'll get the reports for Columbus and 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les in the local forecast output file.  If you put OH CA 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 you'll get the state summaries for Ohio and California in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neat part.  If you put OH CA in line 4, you'll get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output file that contains forecasts for most major cit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tates.  What cities you get will depend on where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Service offices are in that state.  Couple this with OH C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, to get the state summaries, and you'll obtain a weal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information for a fairly wide area.  This is handy for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ve near state borders and need weather reports for both st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nfiguration Example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Edit Mode.  There are two options for Edit Mode, FULL and J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edit does lower case translation, and capitalization al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, as required.  It doesn't get everything all the time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bout 98% of the situations it encounters.  But this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JET bypasses the lower case phase of the editor.  It als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 blank lines in quite as many places as FULL doe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le size that takes FULL 10 minutes can be done by J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etting forecasts for one city and state, or at lea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any cities and one state, use FULL.  It doesn't take ver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mall capture files, and it will make your output files loo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If you need reports for a large area, or the reports you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nd to generate large capture files, use JET.  Your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upper case, and they might not look quite as nice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, but your BBS will come back up a LOT faster with JET.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ave to experiment and see which option is righ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State Summary File.  The program will get the weather summ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(s) of your choice and place it in a file na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re is a log file so you can see what went on dur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You can turn logging off if you don't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Most Dos error codes are handled by name, and clear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, explaining what went wrong.  If an error code pop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n't recognized, it is prin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 program will check for the modem responses of OK, 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, ERROR, NO DIAL TONE, NO CARRIER, NO ANSWER, VOICE and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You can control whether the program takes the modem offhook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ile edit phas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Weather Board should run under any operating system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pplications.  I developed it under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has very small hardware requirements.  It will run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or compatible computer with 640K of memory, a 100% 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odem, monochrome monitor and a 360k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sing any computer program is to insta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was designed with the Sysop in mind.  So,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installed an online door, you should have no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ea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etup For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Weather Board is set up as an external event to be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or front end mailer package.  Weather Board should run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upports external events.  After step 3 bel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eather Board standalone, from a Dos session, by typing Z.  Step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for ev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eate a directory for Weather Board, usually C:\WB, and mo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Weather Board arch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dit the WB.CFG file for the correct com port, and oth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 string should turn off your modem's error correction an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ack on the hook, if its off hook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set up to call the Virginia Tech number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cast for Columbus, Ohio.  Change it accordingly for your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ollowing sections for more details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dit the copy statements in the Z.BAT file so the program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opied to one of your BBS's display or bulleti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atch file is set up for the Wildcat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t up an external event in your BBS or front end mai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t the appropriate time(s).  Make sure the event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ced", "non sliding", "hard" or whetever your package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event runs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eather Board under Windows, copy WB.PIF to your ma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add a program item for Weather Board to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hat you choose.  See the Windows online help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eather Board with Front Door, add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BS.TXT file to your main Front Door batch file,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  Set up an eXternal event in Front Door to run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ppropriate time(s).  The default error level in FDBBS.T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ome Front End / Fossil driver combinations leave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en they shell out to run external events.  While I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is to be a problem with Front Door and X00, some problem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ported with other combinations.  If Weather Board can't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, or send the init string to the modem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disable the fossil driver before WB is star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able it before you restart your front end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uses a configuration file to govern its appear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Its name is WB.CFG, and it must exist in the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program to run.  Below is the format for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be in upper or lower case, but all of them must be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nfiguration Examples section for setup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communications port (COM1: or COM2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baud rate (9600 maximum, 1200 - 2400 usual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airport ID(s) for the local forecast(s) (See examp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omplete output file name for the local area forecast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hone number of the Primary Weathermation System (no dash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one / Pulse dialing string (ATDT or ATD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odem init string or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tate code(s) for the state summary forecast(s) (See examp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OLOR or MONO screen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Foreground color (0 -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Background color (0 - 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Number of dial retries (0 - 32767)   3 to 6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Log Status - LOG or NO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Sound Option -  BEEP or NO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Phone number of the Secondary Weathermation System or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Edit Mode - FULL or 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Complete output file name for the state summary forecas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Modem Hook Control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DOS color codes.  The "Blink"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foreground character will blink on and off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is set to one of the background color codes 8 through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link" codes are not supported by Wea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            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Black                     0 -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Blue                      1 -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Green                     2 -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Cyan                      3 -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Red                       4 -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Magenta                   5 -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Brown                     6 -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White                     7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Black Blink               8 - Dark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Blue Blink                9 -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Green Blink 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Cyan Blink               11 -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Red Blink 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- Magenta Blink   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- Brown Blink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White Blink              15 - Bright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color to your display file or bulletin, edit the WTOP.AS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OT.ASC files.  Add whatever codes are recognized by your BB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color.  For Wildcat 3.x, it would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6@ at the beginning of the bar in W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B@ at the end of the bar in W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6@ at the beginning of the bar in WB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F@ at the end of the bar in W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and F are Wildcat's codes for 11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BS packages that use straight Ascii to generate color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the Ansi escape sequences manually, with a text edit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nsi editor, such as The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will run only on com port 1 or 2.  Its maximum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is 9600 baud.  Standard IRQ settings should be used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software does not get along with 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  In order for these modems to connect and retrieve the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properly, you need to temporarily disable your modem'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feature.  This is done with the Init String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.CFG file.  The string must start with the letters AT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command disables the feature for your modem.  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Sportster   : AT&amp;M0     USR Courier HST : AT&amp;M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inal 9600   : AT\N0     Intel 144I      : AT\N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com Scout + : AT*E0     Boca 14.4k      : AT&amp;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com Champ  : AT&amp;F\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bove strings will not write the setting into your 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AM.  See your modem manual for the setting you need. 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under something like "error control" or "error correc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lanation only applies to error correcting modem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modem that does not support /ARQ or /MNP connec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word NONE in the Init String line of WB.CFG, and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onnection to Weathe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for the Init String is to disable call waiting servi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t.  If your computer is using a phone line that h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a call comes in, your modem will be disconnect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tone telephones, use AT*70, for pulse (rotary) system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1170.  This will disable call waiting for the current call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 will reactivate when the current call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use for the Init String is to increase the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your modem, by adding an X value.  Most BBS packages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value to X1, which provides minimum modem capabilities.  For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you should use the highest X value that your modem sup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ually between X4 and X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nteresting note is that some modems return a result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ING while the remote telephone line is ringing. Thi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fits, because the code will be taken as a R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ing call. If your modem returns RINGING, reduce the X val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disable the RINGING 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 to users of the new USR HST Dual Standard 16.8k 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add an &amp;F as the first command of your ini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are running with an X value of X7 and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problems with the Weathermation system, try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rvative setting, like X4.  It seems that these modems 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smart" themselves, and these two changes usually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overview of Weather Board in operation.  First, it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 listed in the Primary Number line of WB.CF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nswer, the number of busy retries is exceeded, etc.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number is called. The connection attempt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. If Weather Board still can't connect, it gives up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nnection is made to either number, Weather Board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wo weather reports: The local Metro forecast, and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forecast. At present, there isn't an option to get on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, but provisions have been made to allow the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r both reports, via the Z.BAT file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casts are stored in files ending in .DAT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us, Ohio raw forecasts are stored in CMHL.DAT (local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S.DAT (state).  The editied forecasts are stored in "2"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H2.DAT and OH2.DAT.  The batch file simply appends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the WTOP.ASC, WMID.ASC, and WBOT.ASC files an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proper places.  So, depending on how you set up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Z.BAT, you can dispplay either or both forecas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bulletins or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ptical about registering Weather Board?  Its understandabl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y right up front that I'm not one of those "grab the money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" guys.  Running a BBS and doing PC programming is my main hob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he thing that I do with my spare time.  I've been a Sysop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6, and I intend to be one for a long time to come.  I'm no 9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 kid either.  As of this writing, I'm closing in on age 39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 data processing for 20 years.  So, when I tell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going to get certain things in exchange for your mone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eather Board is $10.00.  Payment must be made in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, drawn on a US bank.  Check or Money Order is accepted,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 Joe Rhinehart.  The registration form is on page A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hino 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o Joe Rhineh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60 Cherryhur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bus, Oh 43228-27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obtain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sent in the completed registration and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ow a few days for the mail to reach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all The Comm * Port at 1-614-870-6544 (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you log on, from the Main Menu, pick M to go to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Then select R to read messages, and U for unread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Press enter to search select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r registered copy of Weather Board will be attach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. Select D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 I think you'll find this a faster, less complicated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 registered copy.  You won't have to wait to get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or have it get lost in the mail.  And I can put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file online within minutes of receiving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get when you register?  Ok, let's say you regist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.  First, you get a registered program that will never exp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shareware "nag" messages to you or your us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expires every 60 days.  Next, you'll be entit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inor updates (1.01 to 1.xx) free of charge.  After you obta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egistered copy, I'll upgrade your security so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 special Weather Board conference and file area on 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y, you can get all future file updates and ask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.  You can also get help on setup or other program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major update (1.xx to 2.00), then you'll have to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But, since you are a registered user, your cost is only $5.00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the $10.00 for a new registration.  Then, any minor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01 to 2.xx) will once again be free.  I'll notify everyon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dates via message in the Weather 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enjoy using Weathe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l of the WeatherMation numbers I know abou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more numbers, let me know.  I'll update this list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: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no             (209) 498-10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:        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cago            (608) 267-9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igan :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Joseph         (616) 927-6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sota: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apolis / St. Paul  (612) 941-03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raska :       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rice           (402) 223-24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City          (402) 245-59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coln            (402) 471-45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:            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us           (614) 889-5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nsylvan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e               (814) 833-1180   (1200 Bau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tsburgh         (412) 466-7232   (9600 Bau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: 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ngdon           (703) 628-97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esome Pine      (703) 328-86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ssas           (703) 369-7209 or (703) 369-24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Empire    (703) 686-6534 or (703) 783-8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iver Valley   (703) 674-15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noke            (703) 362-1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nnon            (703) 899-05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nandoah Valley  (703) 234-9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 Tech      (703) 231-5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chester         (703) 662-5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ack           (804) 787-7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ottesville    (804) 973-35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apeake         (804) 421-43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terfield       (804) 271-7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ville           (804) 799-5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oria            (804) 634-0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pton Roads      (804) 488-7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chburg          (804) 237-57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klenburg        (804) 729-2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folk            (804) 857-09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burg         (804) 861-55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mond           (804) 786-90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olk            (804) 539-08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       (804) 220-8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any Virginia number, call the VA Depe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viation at (804) 236-36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ttle            (206) 767-3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: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ton (1)       (414) 735-7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ton (2)       (414) 738-30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okfield         (414) 781-83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lington         (414) 763-95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d Du Lac        (414) 922-65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Bay          (414) 498-48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tford           (414) 673-45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au             (414) 386-24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sha (1)        (414) 658-08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sha (2)        (414) 656-05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towoc          (414) 683-45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waukee (1)      (414) 747-05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waukee (2)      (414) 747-48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waukee (3)      (414) 462-65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onto             (414) 834-34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kosh (1)        (414) 231-47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kosh (2)        (414) 426-49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kosh (3)        (414) 231-75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ine             (414) 631-56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boygan          (414) 467-38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rgeon Bay       (414) 743-28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lvania           (414) 886-16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town          (414) 262-0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ukesha           (414) 549-3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upaca            (414) 867-24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Bend          (414) 334-36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mot             (414) 862-69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f WB.CFG to show you what Weather Boar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Take note of lines 3 and 8 in eac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"basic" setup.  Get the local forecast for one cit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 one state.  In this case, Columbus, and Ohio.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option an do full editing with hook contro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44214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 the local forecast for several major cities in one st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summary for one state.  In this case, all of Ohio. No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ll editing without hoo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44214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 the local forecast for several major cities in two st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summary for two states.  In this case, Ohio and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. Use sound, and Jet editing with hook control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cree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W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W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44214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et the local forecast for two cities in two stat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 two states.  In this case, Columbus, Ohi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, Arizona. No sound, and Jet editing without hoo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 PH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A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44214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only specify a maximum of two report area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and state forecasts.  If you need more,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batch file to do multiple runs of the program.  This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 file naming conventions.  Sorry, fortunes of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C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ather Boar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eather Board requested:   DOS ___    OS/2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 State: 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Day: _________________ Night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: ____________________ Maximum Baud R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have to alter the default initialization string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your initialization string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use a Weathermation number that was not in the list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please answer these questions, so I can update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&amp; Telephone Numbe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registering Weather 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