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E version 1.4    Release Ma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game of PIE IN THE FACE!  This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game where users can signon and throw some 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  By using this door YOU are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a subdirectory and copy in all the files for p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is easy just do the following:...or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If you have more than 1 node then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2 configuration files with line 1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face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Enter the path and name to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Enter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Enter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Enter complet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DOOR:  Sample batch file...run the door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e api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:  Pie in the face has a nightly event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The ev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older than 40 day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that have ki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out the nightl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 may not re-calculate the price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nightly event just add these steps in one of your night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 to the pie g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f pietran.dat does not exist then use the dummy pie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IETRAN.DAT  COPY PIEDUMY.DAT PIET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pienews.txt file created by pievent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 the col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ENEWS.TXT FILE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colfile to add ansi colors to the pie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output from colfile back to the pie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now it has beautiful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LEOUT.TXT  COPY FILEOUT.TXT PIE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bbs or do another event-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ly event (pievent.exe) reads a configuratio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may change.  The changes will affect the pr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.  Read the apievnt.cfg file for details for each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you find the prices are ALWAYS going up...just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it to get the prices to work bes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EVNT.CFG is the configuration file for pievent.ex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for a description for the various sett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 FOR RUNNING PIE IN THE FACE!  Onc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there is no sysop mainten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.EXE         APIE Gam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.EXE      Nightly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VNT.CFG (configuration file for pieve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      Syso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.EXE      Program to add colors to the night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reeware program that I wrote...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use it in any other applic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delete any of the files in this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used by apie except any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Paul Day who gave many helpful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cumentation is build right into the gam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locally...enter 'r' for report menu and then en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:  Sysop control program.  You may never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ver want to restart a game then use th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If you are just going to make little chang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ck up the users file:  PIEPLAY.DA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ias's if needed, kill a player or re-initializ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 commands in the program pretty we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OT expensive to register.  Just sen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3 and the game is registered! 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e on the heading line in the game. 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I can mail you your registration number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there are no cripples but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enters and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t me know what you think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  Use ORDER.DOC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dale, ONT  M2H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