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 Carouse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ill 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ereal 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132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899-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l.esposito@f152.bytepb.by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name 'CDC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software is provid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3 by Bill Esposito.  This program is SHAREWARE. 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SHAREWRE.TXT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ar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enu.cmd     The CD Carousel Local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ar.cmd      The CD Carousel Door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ar.cfg      The CD Carouse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int.cmd    The CD Carousel File/msg maintenance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nvrt.cmd   The CD Carousel Files.bbs conversion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sgapi.dll   The REXX/SQUISH DLL written by Colin Ad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ull.txt     Sample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help.txt     CD Carousel'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txt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 Carous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arousel is a collection of REXX programs which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provide a fairly simple means for making multiple C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ingle CDROM drive Maximus/2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CD Carousel provides the user with a listing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D's from which he can "request" offline files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ce a day, once a week, or whatever, manually run the C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will prompt for the required data CD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py the requested files to a predefined fil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y the user.  The CDMenu program will als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either squish or *.msg format acknowledg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" has been successfully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arousel is not designed for real time access to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access to your CDROM, you must set up MA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or your onli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e CD must already be "BBS Ready" with Files.bbs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 each directory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      \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for CD Carousel.  Since all the fil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D's will be stored on this disk, make sure you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ace.  Figure on about 1 meg for each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CDCAR.ZIP archive into this directory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msgapi.dll to your 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Don't forget the trailing backslashes in the pathnam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variables in CDCar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               1st line - Select a name that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fault disk that will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 when he enter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ousel. This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you pick for this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run CDConvr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2nd line - Menu Style. 0 for defau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for Maximus/2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:\cd\                  3rd line - Drive:\path\ where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ides. (cdcar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                 4th line - Drive:\path\ to LastusXX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\max\file99\          5th line - Drive:\path\ to fil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ested files are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                6th line - File area number (ex. 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            7th line - Enter the type of message bas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                   used to receive msgs from CD Carous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USER.(ie. The area defined by nex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or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 = Squish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Must be in UPPER CASE         SDM     = *.msg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MECHO = *.msg forma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.msg as a highwater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sg\comments     8th line - Message area where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.  This will either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 for *.msg bas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name for SQUISH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32/152.0             9th line - To Node complete addres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 (1:132/15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32/152.0            10th line - From Node comple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ing point (1:132/15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ly the same as the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Esposito          11th line -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           12th line - Enter the type of message 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                                being used to receive msgs from CD Carou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to the SYSOP. (ie. The area defined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or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 = Squish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Must be in UPPER CASE         SDM     = *.msg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MECHO = *.msg forma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.msg as a highwater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sg\comments    13th line - Message area where the SYSOP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 from CD Carousel.  This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 to a directory for *.msg bas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name for SQUISH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run CDMenu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elect the option S)et-up a new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DConvrt.cmd will be executed and will prompt you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given to the data CD.  This name should be descrip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no more than 8 characters long. (mark the c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Simtel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You will also be asked for the CDrom drive letter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elow, "L" w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tel20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IJOU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figured properly, it will read the files.bbs off your CD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ize and date info, and copy the new file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name you entered fo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Given the paths listed in 4 above, CDConvr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in L:.  It will scan all the file areas and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, with the new size/date info into a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\cd\ named after the disk, Simte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:  j:\cd\simt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DO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   ABC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's     AD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JOURN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for compatibility with many differen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ayouts, CDConvrt must search your CD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 Files.BBS.  This process is time consuming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one of those new triple speed drives!)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onvrt must search the disk twice, once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and the second pass to convert all the Files.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Convrt.cmd utility converts standard Max-typ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15.ZIP       Run a program from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NDX2.ZIP   Create a catalog of arch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RUNER.ZIP   Run COM and EXE fil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format with size and date info ad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runcated to result in a line length of 79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15.ZIP        39323 11/10/88  Run a program from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NDX2.ZIP    42633  7/23/88  Create a catalog of arch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RUNER.ZIP     8096  8/29/88  Run COM and EXE fil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nually edit non-standard files.bbs or index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to the above if you don't have the standard typ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CDConvrt.cm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k contains files.bbs which already have date/size inf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'Y' to the prompt "Do the files.bbs already contain dat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? 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be asked if you want to sort the directorie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with disks that contain multiple subdirectori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(ex. Hob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of multiple subdirectories with the same name, CD Carous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you for a new name when this occurs.  Lets say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ement that there are three subdir'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1x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2x\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at the second and third occurance of the subdir "co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name.  Keep track of the new name so you know what you'v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occurance roll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ssign beca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everything ran right, a file called DISK.LST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medir.  This file contains the names of the disk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m in CDConvrt.  You may OPTIONALLY add CD disk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delete a disk, you will have to edit this fil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disk, this file is automatically updated.  Also create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same name as you gave the CD, and it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BBS files as well as a list of area names (name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ne other file was created and plac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.  The file, NAMES.LST, contains the CD fil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the full drive:\path of all the CD directori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add File Area description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Here's the first 3 lines of the NAMES.LS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d by S)etup (CDConvrt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DOS L:\MSDOS\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 L:\MSDOS\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 L:\MSDOS\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add File Area Descriptions,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to 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DOS L:\MSDOS\4DOS Grea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 L:\MSDOS\ABC Strang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 L:\MSDOS\ADA AD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peat steps 4, and 5 for each CD you wish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o make CD Carousel available to your users, add a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ct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rn_run maxpipe_%P_j:\cd\cdcar.cmd_j:\cd\_%g_0_%n normal "+CD Carous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   ^     ^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&amp; filename of CDCAR.CMD|     | 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to CDCAR.CFG _____| 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Mode ___________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 holder 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Name 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dit your filearea.ctl to add a file area for the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dit the BULLETIN.TXT file to your liking. Use an ASCII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line length to 79 or fewer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ay, or at whatever frequency you wa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un CDMenu.cmd.  You will be notified by CD Carousel in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efined by config parameter 13 when there is at least one (1)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When you receive this message, run CDMenu.cmd.  When the menu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select F)ill file requests.  This will run CDMaint.cmd.  When ru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each disk that has an outstanding request against it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sk you if you want to set the file(s) for a free download by offer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of adding either /t, /b, or /tb to the files.bbs.  After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it will send a message to the user telling him/her that their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ulfilled.  If for some reason an error while copying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entered in a file called 'errors.log'.  This file can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eleted by selecting R)eview error log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o run the CD Carousel door in the local mode select L)oc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ousel from the CDMen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You can also run the door from the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car default_dir graphics 0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work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dcar j:\cdcar\ 1 0 Bill Esposi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You can run CDMaint.cmd from the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ma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You can run CDConvrt.cmd from the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conv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view of CDMenu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et-up a new cd    - Runs CDConvrt.cmd.  Creates new .BB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ll file requests - Runs CDMaint.cmd.  Copies files from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 Max/2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ocal CD Carousel  - Runs the door, CDCar.cmd, in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eview error log   - Displays the error log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s that were not filled beca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s/2 2.01wb CDROM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working Max/2 CDROM setup, then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, you've already applied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tch Max/2 v2.01wb in order for your CDROM to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x/2 and Siltp. The error manifests itself you producing Si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rying to create the file areas on you CDROM, and then Ma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locate the CD.  Here's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Maxp and Siltp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.EXE:  at offset 299430 (0x491a6), change 06 to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TP.EXE: at offset 31859 (0x7c73), change 06 to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atch.EXE located in your OS/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ll bug reports to Bill Esposit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1:132/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bill.esposito@f152.bytepb.by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bytepb.byte.com!f152!bill_espos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