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DOOR Version 1.5 BETA, Februar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Written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ry W.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-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2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03-536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already using CONNDOOR, READ the CONNDOOR.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HANGE.TXT file before attempting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vision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"|" at the end of some of the lines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text that has been changed or added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CONNDOOR 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NOT PUBLIC DOMA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effort was taken to ensure a quality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there's no way to anticipate all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 this program can, or will be used, or on what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be used, I make no guarantees or warran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, nor will I hold responsibility for any type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d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lways: BA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e CONNDOOR program makes no modifications 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files except the FILES.BBS files.  It creates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iles where needed and interfaces with the BB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INFO.BBS or DORINFO1.DEF file.  Removing the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matter of deleting all the associ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a file transfer door.... it's a breath mint...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RANSFER DOO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earlier versions of CONNDOOR, 1.5 has NO prot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installed and all the features and capabilities 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functional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or was written to fill the gap left by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ransfer doors.  CONNDOOR has been tested with SUP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QUICKBBS.  It should be compatible with any BBS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BBS/SBBS style of EXITINFO.BBS or DORINFO1.DEF and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text file to keep track of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onfigured to use either EXITINFO.BBS or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Can be used from any BBS that uses either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a FILES.BB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up to 16 protocols including full duplex protocol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HSLINK and BIMODEM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carrier monitoring and "inactivity"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up" upload detection and pre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ime "payback". (2:1) (QUICKBBS/RA/SUPERBB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ward" system awards points to the uploader of a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wnloaded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log keep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p/downloa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TAPE DRIVE capability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Capability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 WANT" file to keep unwanted files from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th file tagging capability in SUPER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O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[000] to all file area descriptions if that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to keep CONNDOOR support files up to date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has been made to the file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create CONNDOOR file area support files on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and to "pickup" new files into the syst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have been manually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CONNDOOR user data base from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 and User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my protocol simulator for setup testing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now accepts "blind" uploads (uploads not ident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he start of the transfer). This is sysop definabl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is set up to take uploads in ONE director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  If your system is set up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into whatever directory they are in, CONNDO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needs. Multiple configurations can be used to me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ety of requirement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e download counter "[000]" configu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text must be 3 digits.  CONNDOOR will ignore "[0]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[00]" type configurations.  There is a program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nd/or add the 3 digit counters to all the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n your system.  This program will als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from the 1 or 2 digit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does not care about the "K" totals up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.  Points are awarded per successful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file size.  For downloads, CONNDOOR only c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the user has enough points and has enough tim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quation I used for determining transfer time is no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100% efficiency and usually favors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st program is included (TEST.EXE) to simulate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o facilitate testing once the system is set 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eturn an Errorlevel 0 telling CONNDO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ransfer was successful.  Consult the TESTING.DO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it's use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ake of speed, all the examples and sample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or BBS directory as D:\QUICK.  That is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y BBS files are.  In your configurations, jus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\QUICK to whatever directory you keep your main BB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o/have prior to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things HAVE TO BE DONE before the do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used.  Place all the files from the mai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your main BB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tocol programs you are planning to use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VERY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ext file called "DF.CTL".  This is the default CT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nd a list of directories that CONNDOOR will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acces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a listing of all of your file directory pa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abs or spaces should be left in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, and even though the door programs will ignor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it's best not to tempt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 on, listing all the file areas you want you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!!!  MUST HAVE!!!!   MUST HAV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entry in the DF.CTL file must be a TRAS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ome kind.  If you don't use a trash directory to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listing of files that you DON'T want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create one and it MUST be the first director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F.CTL.  If this is not done, CONNDOOR will mak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 of it's sup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rst directory in the DF.CTL.  CONNDOOR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s in this directory first (the first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.CTL listing) and assumes that these are the file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ant up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directory, a CONNDOOR support file will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ed like all the other directories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a file.  If the file is found, during 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, as in any of the directory support files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ected.  If you do not have one with a FILES.BBS file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you create a dummy directory for this purpose an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text file to it with a blank line (Carriage Retur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it's the FIRST path listed in the DF.CTL. 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 the FILE AREA MAINTENANCE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above things have been done, follow the ste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CONNDOOR CONFIGURATION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line editor used in the entry of various th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FIG and CONNMOVE programs is nothing extravagan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changes, re-run the program to make sure the system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 wanted to writ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the CONNFIG.EXE file within the BBS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creates the two CONNDOOR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.CFG and CONNDOOR.PRO.  The first page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ic configuration.  Most of it is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.CFG - Created by CONNFIG.EXE and contains CONNDO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parameters.  Multiple CFG fi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.PRO - Created by CONNFIG.EXE 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lines for the various file transfer protocol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EXIT FILE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EXTREMELY IMPORTANT function!!!  This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NNDOOR will look for when it starts up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SUPERBBS, QUICKBBS, RA, or any other cl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use the EXITINFO.BBS selection!!!!!!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data to be passed between CONNDOOR and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BBS program can create a DORINFO1.DEF text fi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an EXITINFO.BBS file, use th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ITINFO.BBS mode and DORINFO1.DEF mode cause CONN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different sizes of records for the USERS.DIL file (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).  If you set your system in one mode, the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later, your USERS.DIL database will NOT WORK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upted and unusable.  CONNFIG.EXE will prompt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LOAD Directory is the path to where newly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ll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&amp; DOWNLOAD LOG(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LOAD and DOWNLOAD LOG lines are the path and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CONNDOOR will report on what files have been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ed and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Log is usually the path and file name of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 LO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omplete path to where your system ha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.LOG file.  The DSZLOG is created by the DSZ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nd several other popular protocols.  CONNDOOR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to verify successful downloads and "blind" uploads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,1 2, 3, or 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"K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 "K" Entry is the minimum amount of bytes o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partition before CONNDOOR will prohibit uploa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configuration is set to 500K or 1/2 Meg. 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than that available, no uploading will b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USER POI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oints given to a new user.  When a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into the CONNDOOR for the first time, the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give him this to start.  If you use CONN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XITINFO.BBS style BBSs only) to set up the CONNDO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, it will give everyone 10 points to start an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uploads and downloads from there to determin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they have.  New users will automaticall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s when they enter the door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GIVEN FOR UPLOA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s given to a user for each file they successfully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POINT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s assigned to a file when it is uploaded. 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nsidered the "cost" of the program for oth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 POI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s awarded to the uploader of a file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download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Using the sampl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 Doe has 10 points.  He uploads ABCD.ZIP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is awarded 6 points for the upload.  5 user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D.ZIP file and download it.  John Doe is awarded 1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of these downloads and winds up with a total of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MPT SECURITY LEV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allows you identify users tha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ing restrictions.  If you set it at 70, every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curity Level of 70 or above is considered "EXEMP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will not let their point total go below 10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ing them unlimited download capability except for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want this capability enabled, enter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COUN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will include the "[000]" download cou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descriptions of uploaded files and update th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are downloaded.  YES to enable.  (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POINT.EXE will add these to your file description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6 in the SETUP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+++++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will put "+++++" in the beginning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.  This will be replaced by the files actual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rocessed by MidNightMover 2.3D (MNM) and new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s for MNM explain how to use the MNM.  If in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NO here. (MNM can be obtained from my BB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two lines have to do with TAPE DRIVE utilization.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Section on TAPE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LIND UPLOADS 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efine a "blind" uploading as starting the protocol befor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 has been identified by the user.  The file mu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after the upload.  Some protocols, such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modem, allow operation in this mode.  If you answer"YES"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will be able to start the protocol and the file will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ecked against the file libraries and DON'T WANT lis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upload.  The user will also be prompted for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fter the upload.  Duplicate uploads with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 and deleted.  Files not wanted will be retained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user will not get credit for these fil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IME PAYBA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allows you to identify how much time, if any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back to the user for the time they spen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uploading a file.  The selections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User does not get any time added to their session for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 upload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User will get the time they spent uploading, added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online tim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User will get twice the time they used on a successfu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completed the first page, press F2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OCO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wo columns of selection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available "slots" for protocols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"slot" that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able selections will appea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KEY -  The key the user will press to se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  Entering a "-" will effectively clear th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AME -   The protocol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Any amplifying info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is online, they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KEY.  LINE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.  ZMODEM   Fast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COMMANDLINE - The commandline for that protoc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RECEIV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COMMANDLINE - The commandline for that protoc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en making changes to the commandlines, CONNFI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take out extra spaces left from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an insert and delete function are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 COMMANDL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BAUD Rat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COM 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3 STRING, a list of selected uploads 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4 LIST, a file created with a list of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d with Zmodem like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UPLOAD PATH, Complete path to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6 TIME LEFT, How much time the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se variables do not have to be us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line.  Look at the sample configurations and i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t, consult the docs for the protocol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TOTAL - If the protocol can handle batch trans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ore than one file in a single session), this is tot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NNDOOR will let the user select at one time. (10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YPE - There are 3 selections, DSZLOG, BIMODEM,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TYP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MODEM - When the user selects this log type, the protoc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 immediately.  This should only be used with BI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not considered any other uses for it. (See the BI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 - This tells CONNDOOR to check for the DSZLOG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  If the downloaded file is listed in the DSZ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is taken from the user.  Only successfully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ll be subtracted from the user's accoun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 set up to create a DSZLOG should hav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(Zmodem, PUMA, etc).  CONNDOOR will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 in the path designated in the CONNDOO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this log type and CONNDOOR can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, CONNDOOR will consider the download success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taken from the user for the file whether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successfu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UPLEX - This selection is used for full duplex (up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wnload at the same time) protocols such as HSLINK.  Th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ing required is that the user identify downloads prio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ing and that the protocol be capable of mak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.LOG style entries.  CONNDOOR will determine if files wer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rom this log and prompt the user for descri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  DO NOT use this selection with BIMODEM as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tensive interface is already built in for BIMODEM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- CONNDOOR has no way of determining if a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was completed.  If the download was started, CON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all the downloads against the user's account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ot the files or not.  The "BLIND" upload fun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enabled with this selection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will return you to the first page.  F1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to be saved and program terminated,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the program to terminate without updating the CON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 This configuration can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DF.CTL has been created and the CONNDO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the file areas have to be "Initializ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"CONNSET /A".  This will cause the CONNSET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all the FILES.BBS files in all the directori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F.CTL file creating a "FILES.DIL" file in each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has the file name, uploader's name, and poin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file.  When run with the "/A" switch, the poin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t to 1 and no uploader is listed. NEVER use the "/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again!  The "/A" switch causes all the FILES.DI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NNDOOR directory support files) to be created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files will have no uploader listed and cost 1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resetting the entire CONNDOOR fil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CONNMOVE.EXE.  A short configuration file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DIRECTORY is the directory your uploads go into,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s just that. (should be the same as the firs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F.CTL).  FILE LISTING is the DF.CTL fil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the FILES.BBS, FILES.DIL and actua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If the file is not found in the directory, CONN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arch all the other directories for the fi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not found, the FILES.DIL entry is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DIL in the TRASH directory.  If the file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directory, the entry is moved to the FILES.DIL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irectory.  This effectively "syncs" the FILES.DI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S.BBS files and actual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DOOR in the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must be activated from your BBS batch file with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menu command. The basic commandline "switches"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-U         (fo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-D         (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HIN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"-X" to the commandline will enable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Whenever a protocol is enabled,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string will be sent to a file C_D_BUG.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directory.  This will help you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.  This switch will also cause the TAPE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aved when CONNDOOR is in the T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-D -X        (for download &amp;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3 other commandline switches to be discuss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you need to use CONNDOOR in it's simpl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ONNDOOR is executed from the BBS, CONNDOOR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ITINFO.BBS or DORINFO1.DEF, DF.CTL, CONNDOOR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.PRO, DONTWANT.DIL and USERS.DIL. All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either by the BBS or by you during the setup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RS.DIL.  USERS.DIL is the file that keeps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points for CONNDOOR.  USERS.DIL can be create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ways.  If there is no USERS.DIL, CONNDOOR will cre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f the user is new, give them whatever point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d for new users and allow them to go on their m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.  The only users that will be listed in USERS.DIL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s that use the door.  This is by far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up, but all of your users will be starting "fre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their previous file ratios, good or b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ONLY way you can create a USERS.DIL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has been selected in the CON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QUICKBBS/RA/SUPERBBS system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BS EXIT FILE TYPE =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way is to execute CONNUSER.EXE.  CONNUSER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your BBS's USERS.BBS file, read it, comput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the users would've earned with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/download count and make a USERS.DIL database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.  CONNUSER will delete itself after execution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needs to be executed once.  If a user winds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point count, CONNUSER will set their point tot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CONNUSER can only read and interpr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/SUPERBBS/RA style of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POINT.EXE is a utility program to modify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text files.  CONNDOOR has the ability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[000]" 3 digit style of download counters in the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CONNDOOR, however, will NOT update the 2 or 1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, "[00]" or "[0]".  Executing CTPOINT.EXE will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ll of these entries in all of the FILES.BBS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ies listed in the DF.CTL.  It will keep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pose the counts if they already exist in an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by the "[]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WANT.D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optional ASCII text file containing the 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s of names of files that you DO NOT want up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.  One entry per line and no extra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should be added.  If CONNDOOR finds a ma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line in this file, and ANY portion of an upload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the file will be rejected.  If you do not desi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delete the sample DONTWANT.DIL file inclu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.  Multiple "DONTWANT" type files can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"-W" commandline switch.  (EX.  -WREJECT.LST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ut "GIF" in the DONTWANT.DIL file, CONNDOOR will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GIF, ABCD.GIF, and GIFVUE.ZIP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only wanted to reject attempted upload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"GIF" you would have to put ".GIF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TWANT.DIL file.  The first two GIF files would be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IFVUE.ZIP could b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MODEM is a popular "full duplex" protocol allow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ploaded and downloaded at the same time.  BI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line examples are set in the CONNDOOR.PR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CONNDOOR looks for a file BI.DIL to be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MODEM transfer.  The name of this file must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MODEM commandline along with the type of log BI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.  The "/I" BIMODEM commandline switch makes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BI.DIL file is created and is in a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can read.  In the example in the CONNDOOR confi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variable %6 is used to prevent BIMODEM from runn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's allotted time.  BIMODEM is a difficult protoc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configured, but worth it when it wor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ownloads, BIMODEM will still search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d to by the file area list identified in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 to use BIMODEM with CONNDO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MODEM /B%1 /L%2 /T%6 /IBI.D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&amp;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file description is added to a FILES.BB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dded to it's associated directory, it is st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ible to CONNDOOR.  CONNDOOR uses the FILES.DIL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index of what is available in a directory. 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it must be added to the FILES.DIL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file.  After the file description has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.BBS file, running CONNSET will add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DIL file making it accessible to CON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ove a file from the BBS, delete the descrip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FILES.BBS and delete the file from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CONNMOVE.EXE program is executed, it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entry in the FILES.DIL file, but not find the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.BBS or find the file in the directory.  CONN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sume that you moved the file and search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(listed in the DF.CTL) for the file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ind the file, it assumes you deleted it and plac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DIL entry in the first directory listed in the DF.C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SH directory.  Since you deleted the file, CON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you don't want it uploaded again and it's ent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SH directory's FILES.DIL will prevent that. 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eference to the file from the system, the FILES.D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can only be removed with the CONN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upload or download is identified dur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session, CONNDOOR goes out and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DIL in each directory you have listed in the DF.CT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move files and descriptions from on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, the FILES.DIL file still reflects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there before you moved any files.  When upload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finds the name in ANY FILES.DIL file,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jected.  For downloading, the file must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LES.DIL **  AND ** be present in the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, CONNDOOR reports the file as NOT F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NMOVE program will search all the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.CTL list and compare the files in the FILES.DIL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actually in the directory.  If it finds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.DIL that is not in the directory, it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directories for it.  If it finds it (because you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), it will move the FILES.DIL entry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keeping the file areas in "sync". 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file, it assumes you deleted the file and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DIL entry to the first directory listed in the DF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(The TRASH directory) to prevent it from being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to run CONNMOVE.EXE from a batch file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ing for setup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MO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EN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manually enter a file and description into a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it must also be "picked up" into the FILES.DIL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directory.  Just run the CONNSET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ompare all the FILES.BBS files in the DF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list, with the FILES.DIL files and add any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lready there, picking up any new files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S.DIL file.  The file must be in th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for TAPE and CDROM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ROM/TAPE - If CONNSET encounters a directory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DROM or TAPE (See TAPE or CDROM), if will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DIL file regardless of whether the file is act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as long as the entry has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DIT allows the user database, USERS.DIL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support files, FILES.DIL files, to be edi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fairly self-explanatory.  If you set a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st" point to 0, the file will be "FREE" and th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file will not count against the user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user took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GE/DUP function will purge the FILES.DIL fil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that have been deleted with CONNEDIT, and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 entries in FILES.DIL file.  If the program encounter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for the same file and one entry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er's name and the other does not, the program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ry with the uploader's data.  This should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ically to prevent duplicate FILES.DIL entries and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PHA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phan files are files that appear in your uploa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any descriptions or entry into the system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on't happen with the "blind" upload function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without this function and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y are going to upload one thing, then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file, these files will be "orphaned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directory.  A log entry will notify you that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place.  If a file is "blind" uploaded and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, it will be automatically deleted.  I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lind" uploaded and it is on the "DON'T WANT" list, CON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it but not credit the user with t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y BBS batch file, during the middle of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usekeeping" routines I ru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SET     ;Picks up any files I've enter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M        ;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The MidNightMover program, unpack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files, scans for virus, repacks, logo sta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dates and moves file to use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MOVE -R ;Moves FILES.DIL entries to keep file are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"sync" after MNM has moved the files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temporary upload directory to my user-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uploa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, wasn't that EASY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and CONNFIG have the capability to identify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CONNDOOR.CFG) file and directory listing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.CTL) file in the commandline.  This can allow you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configurations, access plans, even differ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mes by using different CFG and CTL file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s the confusion factor a BUNCH!  The possib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other CONNDOOR config file, -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other CONNDOOR directory listing -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a different config file called "ANOTHER.CFG"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directory listing called "ANOTHER.CTL"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-U -FANOTHER.CTL -CANOTHER.CFG      (fo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-D -FANOTHER.CTL -CANOTHER.CFG      (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FIG -CANOTHER.CFG      (to edit ANOTH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DRIVE UTILIZATION -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first page of the CONNFIG display is the TAPE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and TAPE COMMANDLIN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PE FETCH ENABLE has 3 different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Driv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AFTER EACH REQUE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user has requested a file from the tape,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LINE will be executed to retrieve the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for each selection.  This is by far the easies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The files can be in different storage areas o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 EXAMPLE:  You can use a different volume o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directory you have stored on the tape since each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is sepa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PRIOR TO TRANSFER - When a file is reques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, it's name is placed in a file called TAPE.D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MANDLINE Variable %5) and the user is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file or action.  When the user is done select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elects to start the transfer, the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LINE is executed ONE TIME.  The files are re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LOAD Directory and DOS calls are us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UPLOAD directory to their respectiv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then deleted from the UPLOAD director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fer commencing.  The directory you identif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 the files into MUST BE the UPLOAD direct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loppy, but was done to keep the code small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s/areas of a tape CAN NOT be addressed with thi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"|" text lines in the DF.CTL must poin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n the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ach tape retrieval 2 minutes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time to compensate them for their patienc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 is ac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the directory you want to carry on tape and back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in the directory to the tap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and FILES.DIL (in case you ever want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o the hard drive).  After th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ed up to tape, delete all the program files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and FILES.DIL in the directory.  Use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in the tape drive software to find out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files you just stored.  When converting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, take the section of your ALLFILES listing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nd copy it over the FILES.BB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AFTER you have copied the files up to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looks for the file size text after the file na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FILES.DIL existed before creation of the are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text file must be created INCLU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the size of the files. (See Example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the FILES.BBS and identifying the direct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 directory, execute CONNSET and a FILES.DI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rmal file listing from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9FILES.ARJ  [052] Files listing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is going to be on tape, the SIZE of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text line after the file's nam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9FILES.ARJ  41791  [052] Files listing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or the sake of ease, we'll assume you are using the C:\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nd it's Volume 1 on a COLORADO tap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F.CTL now must be modified to tell CONNDOOR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 drive for the C:\MODEM directory.  The "|"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 text string, one space afte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ells CONNDOOR to go to tape.  The text str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ntifier for the tape.  In the case of the COLORADO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it's the volume number.  For the IRWIN driv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be the backup group's name. (EXAMPLE  "BACK_UP.001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converted to the commandline variable "%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|" symbol is what enables the TAPE interface in CONN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ODEM 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files are requested from that directory, CON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s it as a tape directory, goes out to the t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s the file to the original directory, then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's info and allows it to be downloaded.  When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mplete, deletes the file.  If the user AB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program before the transfer, the fil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d in the directory assuming the user will com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it.  These should occasionally be cleaned 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CONNDOOR checks the directory for the file FIRST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to the tape if it can't find the file, you can mix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vailable and tape available fil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ape mode, CONNDOOR also looks for a command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T".  Only use this switch if you are using BIMODEM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otocols.  The user must identify the files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download takes place.  The "-T" switch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to be displayed to the user when they select BI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protocol informing them of that and giving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rtunity to do so instead of going right to BIMOD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low any files stored on tape, to be retrie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prior to starting the BIMODE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line for the COLORADO Tape backup softwa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TAPE\TAPE RESTORE %4 %2 /V=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:\TAPE\TAPE" is the path and name of the tape driv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DRIVE COMMANDL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1 String after the "|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text is placed after the "|" in the DF.CT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ring can be the volume number, name of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identifier like "BACKUP.001" or whatever you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requi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 File name selected by user. (just the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3 Restore path (path to the directory to rest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4 Filename and path of file selected by user.  (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%3 and %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5 "TAPE.DIL"  A text file list created o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 from the tape drive.  (Should onl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ABLE PRIOR TO TRANSFE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e TAPE feature and CONNMOVE, the execution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MOVE is very long!  It could take several minutes to ru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et the CONNMOVE program to point to a CTL fil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.CTL.  This file only contains the paths to the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directory where my unscanned uploads go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here user-available uploads go (NEW UPLOA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se are the only directories affec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operation of my system.  I use CONNMOVE in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after I have moved a lot of files around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.CT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used the TAPE mode extensively with the COLORADO 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 system.  I have also found that some of the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will not run properly in a multitasking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yet to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UT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DROM interface is very similar to the TAPE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file has been requested from a directory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that is designated as a CDROM directory, CONN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earch the Hard Drive directory for the file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not found, CONNDOOR will access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ROM partition for the file.  When the file is loca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 over to the Hard Drive directory and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download it.  Upon completion of the transfer, CON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elete the file.  Operation in this manner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xing of Hard Drive available and CDROM available fil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The FILES.BBS and FILES.DIL files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directory on the hard drive and are updat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ile area.  The "down side" of this strategy is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ile area you want the users to be able to acc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must have it's own counterpart on your hard driv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possibilities but I have not explored th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 not have a CDROM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DROM directory is designated by a "?" after th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irectory followed by the path to the CDROM are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ired files ar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DROM partition is E:\ and you wanted to list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DROM in the C:\MODEM directory, the example below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it should appear in the DF.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ODEM ?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.BBS and FILES.DIL files are placed in the C:\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The FILES.BBS and FILES.DIL files are prepa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fashion to the TAPE area FILES.BBS and FILES.D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rmal file listing from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9FILES.ARJ  [052] 12/92 Files listing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is going to be on CDROM, the SIZE of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text line after the file's nam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9FILES.ARJ  41791  [052] 12/92 Files listing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a CDROM and BIMODEM is offered for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, the "-T" switch should be used in the COMMAND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so that the user is prompted to identify all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s prior to enabling BIMODEM so that the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prior to the start of the BIMODE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 from the BBS, CONNDOOR will display a rathe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-the-mill display screen with the standard sysop info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and what the user sees at the top. 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select their protocol then move on to selec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can "key in" commands from the keyboard to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nd entering ESC will terminate CONNDOOR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to the BBS.  No other "special"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ould write several pages on the inner-workings of CON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e searching but I will try to touch upon the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ignore file extensions TOTALLY.  This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 CONNDOOR avoids duplication of files up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ompression styles.  If "ABCD.ZIP" is li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, and "ABCD.ARJ" is already on the system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ected (BIMODEM will allow it though).  If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"dup" files on your system like the abov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will stop it's search at the first "ABCD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ing for downloading is pretty much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S are a bit different under CONNDOOR.  The WILD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 used are not true WILDCARDs in a DOS sen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sion of a "*" into a file name causes CONNDOO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le with the selected text in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AB*.ZIP" for download will return a "found"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.ZIP   (Remember, CONNDOOR ignores fi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for "*AB.ZIP" will return the same gro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*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for "AB.*" will only return a "found" for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of "AB". ("AB.ZIP" or AB.ARJ")  Once again, fi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CONNDOOR's features, or lack of featur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cally different than with some other file transfe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out there.  I attempted to provide a door that w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MINIMUM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greater steps towards the prevention of the uplo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ndesirable or "dup" files or types of files,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stery" batch uploads or different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way to use a Tape Drive to supplement onl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use of 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more incentive to upload and reward the uploa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ular software for their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authors of the other fine program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I apologize for not giving you 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tion you obviously de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CON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CONNDOOR, please see the CONNDOOR.REG 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wife for putting up with the all the hours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rave Sou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Hallford of the CASA DE CRICKET BBS in Modes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Winterholer of the GEMSTONE BBS in Grot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kobrak of the THREE MILE ISLAND BBS in 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Myers of the GENESIS BBS in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all projects, this one started out small and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a monster.  The CONNDOOR system is quite complex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increase in capability, the complexity and difficul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ing goes up tremendously. 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NDOOR please feel free to contact my BBS at 203-5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00 or NETMAIL 1:320/105.  Your efforts will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DOOR is FREQable from my BBS, 1:320/105 under "CONN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Software available (FREQable from 1:320/105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NightMover (MNM) - Utility designed to handl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Virus scanning, moving, converting, dating,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mping etc.  Designed to move FILES.BBS lis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with CONNDOOR.  Will also fill dates in for CON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IT!! (MOVEIT) - File are utility designed to allow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, deletion, and "orphan file pickup" for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S.BBS format. 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FORCER (ENFORC) - Multi-level BBS security leve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allow a user to change between up to 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levels based on their file transfer ratio and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o.  Fully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SORT (CONNSORT) - Places FILES.BBS t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 order.  Allows unlimited fil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text files up to 1000 lines long with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up to 3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