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5.8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Beginning with v5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5.1 is a program called CS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Another new feature with v5.1. You can set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the player (the entire bankroll is lost)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remaining for that day if the joker is hit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or NOBANKRUPT - 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running the game as 'stand alone'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To do so, type CS.EXE NOBBS. You will now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useful for testing the program offline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eople find this useful to play as a non-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as the beta te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your Visa/MasterCard. Save ti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calling Corporate Headquarters BBS, simply type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