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te Tarot Door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FG     2913   1-10-93  Sample CFG file - Use MAKECF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1      611   1-10-93  CTAROT Data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2     1711   1-10-93  CTAROT Data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3      672   1-10-93  CTAROT Data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4     1060   1-10-93  CTAROT Data fi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CL5      564   1-10-93  CTAROT Data fi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DOC     8481   1-10-93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RE    DOC    15269   8-08-93  DavisWARE Product List -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EXE    59785   1-10-93  The Complete Tar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BLT    EXE    33197   1-10-93  Bulletin Maker Program (Register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FG  EXE    33222   1-10-93  CFG Editor/Creator for Davis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FRM     9450   8-08-93  Order Form for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HLP     1215   1-10-93  Help screen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OVL    22820   1-10-93  CTAROT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AROT   SCR     1108   1-10-93  Ansi Screen for C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-SITE TXT     4535   8-08-93  Info on how to be 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programs are missing, please call the DavisWAR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737-4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DavisWARE!  This program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programs that are available for BBS's and programmer's alik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ile DWARE.DOC for a complete list of all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find this one to be useful.  This door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DOOR version 1.2 door library for PowerBASIC v2.10f also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rot Door stems from a program written by me long ag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's Celtic Cross Door.  In my efforts to maintain the best qu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programs around, this is the update to that program.  And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long awaited one.  Since release of that first program, many do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up that look like it.  Showing that there is some kind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and urging me to make the tarot (pronounced taro)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y com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arot deck there are 78 cards.  The Major arcana consist of 22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arcana contains 56 cards of four different suits (Cups,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cles, and Wands).  Our modern day card deck stems from the Minor ar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tarot cards dates back as early as 1390 A.D. in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 Reading of the tarot requires much interpretation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o so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TAROT on your system is simple.  The command your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ain the name of the program plus the CFG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 CTAROT CTAR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 example of a CFG file in this archive.  Use MAKECFG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 new one for you.  You can get help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 CTAR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You will be given complet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fterwords you will be asked if you wish to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.  If you just want to run the program in LOC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&gt; C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roduction screen will appear, and it will loa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 operation.  Next your will be given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he program requires in asking questions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to the user) then you can ask your questio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 to know about the future.  After asking your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oice of 5 different card layouts; 7 Pointed Star, 2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The Circular Spread, The Horseshoe Layout, or The Celt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Each spread is good for a different reason, each sprea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pretation.  Some require a signifier card.  If on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signifier card to use in the spread (a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full explainations).  Afterwords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tarot layout as the cards are interpreted. 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see position not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RECEIVE MONEY SOON? &lt;������� #1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 Horseshoe Layout ���������������Ŀ�����ķ The Fool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                ��</w:t>
      </w:r>
      <w:r>
        <w:rPr/>
        <w:t>The most complex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T��        �        �����           ��human of the cards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�        �����           ��</w:t>
      </w:r>
      <w:r>
        <w:rPr/>
        <w:t>"holy innocent," w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1��   #2 ���        �����           ��man, and trickster,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         �����           ��</w:t>
      </w:r>
      <w:r>
        <w:rPr/>
        <w:t>all of humanity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ard                      ��contradi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      </w:t>
      </w:r>
      <w:r>
        <w:rPr/>
        <w:t>Display Area     �����        ��(male/female, good/ev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�����        ��</w:t>
      </w:r>
      <w:r>
        <w:rPr/>
        <w:t>angel/devil, etc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4 ���&gt;2��                       �����        ��   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T��  �����         �����  �����        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       �����               �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�����  �����</w:t>
      </w:r>
      <w:r>
        <w:rPr/>
        <w:t>&lt;����� #6      ��         ��� #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5 ���    �����  �����  �����            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ing reversed, it tells you to beware of the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lish lack of forethought. &lt;�����Ŀ  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#8 ���           ��   The Complete Taro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 - The 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 - The Card Lay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3 - The Current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4 - The Current Card Lay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5 - Top of Car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6 - Card ye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7 - Card's Description and Layo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8 - Card's Meaning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"flipped-over", it's position number is revealed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is displayed.  The card's description is shown, and it'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the user.  The user is then asked to press a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rd.  This display is only shown if the user has ANSI graphics 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 will be asked at the beginning of the program), and if he answers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displayed, it's meaning is interpreted and whe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ogical answer (eg: "YES, YOU WILL RECEIVE MONEY SOON."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a database at the end of each ques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by typing STATS (or just S) for your question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programs activities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've received many questions about CTAROT and the most ask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y user's can see everyone else's questions, how can I turn that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.. in your batch file, before calling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ollowing line in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TAROT.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previous user's question and answers file s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ly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rogram is registered (see below for registration informat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is program to generate bulleti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the program.  It will create a bulleting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 To use this program, you will need to give it ht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.  Use no extention, and only 7 letters or les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filename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&gt; CTBLT BL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t will create two files; BLT23. and BLT23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" attached to the end will contain the ANSI bulletin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bulletin.  You can use a drive and/or path in thi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simple.  The registration fee is only $35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ORDER.FRM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Max Bernard, Alan Earnshaw, Arthur Gould, and John Sir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you for making this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