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clectic Avenue Installation Program Instru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ectic Avenue uses subdirectories to organize and maint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refore, the installation program INSTALL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make installation as smoot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that Eclectic Avenue use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FILES\                   This is where Eclectic Avenue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SI support fil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\                   This is where Eclectic Avenue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text files.  Eclectic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intains a database of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Eclectic Avenue subdirector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ssage has a text body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related to 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ttachments are stored in thi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XTFILES\                   This is where Eclectic Avenue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quare description text (##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VIA\                     This is where Eclectic Avenue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xtual portion of all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clectic Avenue maintains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via question headers in the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enue subdirectory. 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ader has a text questio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name related to it.  These att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ts are stored in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packed the Eclectic Avenue distribution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iles wer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the EA.NEW text file.  This is the progra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nd release notes documents.  It may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updates, upgrade instructions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the Eclectic Avenue program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this is a first-time installation,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lectic Avenue.  For the purposes of providing examples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subdirectory C:\BBS\ECLE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pack the distribution archive or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\BBS\ECLECTIC subdirectory or into your existing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u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hange to the \BBS\ECLECT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Execute INSTALL.EXE. 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bdirectories and will also plac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subdirectories.  This will not har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Upon completion, INSTALL.EXE will exit, leaving you in the Ecle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nu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t this point, you will need to read EA.DOC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cedures outlined therein (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).  If you are upgrading from a previou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utlined in EA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you may wish to delete the INSTALL.* fil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 longer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