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Z-Slot Machine  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EZ-S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ndless array of slot machines littering the electronic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sino rooms emerged a new face, a new era...EZ-Slots!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ing door in which your players loose, I mean, bet $'s in the EZ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s supports m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BM machine with DOS 3.1 or better should work just f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efered but not required. Fossil driver such as BNU or 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SLOTs has been tested using DOS 3.3, DOS 5.0, DOS 6.0, Lanta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, DV, QEMM, on machines ranging from XT's to 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40k of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ew files over the old ones, rerun the setup program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SETUP.EX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H.A??  Sysop editabl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.DOC   What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REG.FRM   Registration form for ALL Llano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Well, you need to know what the file 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AD.COM    Brighten things up and take a look!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files will be created in this directory,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eate a directory to hold all EZ-S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n-archive the EZ-Slot file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EZ-Sl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Run EZSSETUP to creat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multiline, answer the second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 number that your setting up, if your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, answer it wit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answer ALL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"0" when asked for registration numbe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called EZSLOTx.CTL will be creat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EZ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batch file will be created for you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lot 1              &lt;-- means to use EZSLOT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simple batchfile for running multi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ez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lot %1              &lt;-- the %1 needs to be pas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      software as a command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ZSLOTs locally, cd to the EZSLOT dir and run EZS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L.     ie: EZSLOT /L   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LOTs is multinode aware. If another node tries to use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is already in, they will be notified that the doo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what node # and user name.  EZSLOTs will support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, knowing that you have supported the author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his work!  Besides that, the nagging "Unregistered" messag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your users will then be shown that you support sharewar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will be able to configure the starting number of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.00 donation sent to the address below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personalized just for you!  If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Postal service).  All registrations will be sent o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s of receipt.  See LW_REG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and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lano, CA.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be reached anyti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\suggestions are welco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&amp;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umbleWe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-n-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16.8 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606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1817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08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1946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14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Road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rk Mist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2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5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72-9796 (9600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02/1314 (16.8,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02/1315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s should always be available at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een Town BBS they will always be avaiable for d/l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Z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ritten in QB4.5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First beta release.  Rewritten in TP6.0 using JPDoor ki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nsatisfactory/slow ANSI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Second beta release.  Rewriten using Scott Bakers DoorDri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some minor bugs in both the setup program and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, input in game for help/sound/redraw/odds had to be in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was not turning on/off (was always on), help fil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setup program two dropfile types that had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ks if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main program so that when a player has run out of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ier turns they bypass the menu and exit the gam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score files.  Player can still re-enter the gam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rue multinode support as well as some additional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played.  Sound is now sent to local OR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is playing.  Sound routines redone for better sound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dded changes to the exit routines to correctly update the user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rims the Last weeks winners to only keep scor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week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! Special Thanks to CheryL Bergstrom from TumbleWeed BBS for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creating, drawing the ANSi screens then debugging E-Z 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patience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thanks to Pam Smith of Window in Time BBS for beta testing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writing these docs! (I hat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 for writing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programs available as of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:   FileName:     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BING       EZBING13.*     OnLine Bingo Doorgame.  Supports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LOT       EZSLOT23.*     OnLine Slot Machine Doorgam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st BBS software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MENU       LWMENU10.*     RemoteAccess 2.00 Menu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USER       LWUSER10.*     RemoteAccess 2.00 User Edi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WEDIT       LWMENU10.*___  Get Both RemoteAccess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WUSER10.*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BULL       LWBULL12.*     RemoteAccess 2.00 News/Bullet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gicNames should be good at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upport programs available, freq LLANOWARE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iles from 1:102/1313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